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разработана с учётом федерального государственного образовательного стандарта основного общего образования по предмету, примерной программы по учебному предмету «Физическая культура», авторской программы основного общего образования. Физическая культура 7 класса. Авторы: А.П. Матвеев,  (сборник Рабочие программы. Физическая культура . 7  класс: учебно – методическое пособие/предметная линия учебников А. П. Матвеева.  – М.: Просвещение, 2012. – с. 23 - 45 и количества часов, 3 час в неделю  105 часов  в год, на основе учебного плана МБОУ Александровская ООШ им.Героя Советского Союза А.А.Казакова» на 2022 - 2023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государственным образовательным стандартом основного общего образования (утвержден приказом от 17 декабря 2010 года №1897 (зарегистрирован Минюстом России 01 февраля 2011 года №19644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ой программы по физической культуре для учащихся 7 класса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БОУ «Александровская ООШ им.Героя Советского Союза А.А.Казакова» на 2022 - 2023 год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довой календарный учебный график МБОУ «Александровская ООШ им.Героя Советского Союза А.А.Казакова» на 2022 - 2023 год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урса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предмета «Физическая культу</w:t>
        <w:softHyphen/>
        <w:t>ра» в основной школе — формирование разносто</w:t>
        <w:softHyphen/>
        <w:t>ронне физически развитой личности, способной активно использовать ценности физической куль</w:t>
        <w:softHyphen/>
        <w:t>туры для укрепления и длительного сохранения собственного здоровья, оптимизации трудовой деятельности и организации активного отдыха. В основной школе данная цель конкретизирует</w:t>
        <w:softHyphen/>
        <w:t>ся: учебный процесс направлен на формирование устойчивых мотивов и потребностей школьни</w:t>
        <w:softHyphen/>
        <w:t>ков в бережном отношении к своему здоровью, целостном развитии физических и психических качеств, творческом использовании средств физи</w:t>
        <w:softHyphen/>
        <w:t>ческой культуры в организации здорового образа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укрепление здоровья, развитие основных фи</w:t>
        <w:softHyphen/>
        <w:t>зических качеств и повышение функциональ</w:t>
        <w:softHyphen/>
        <w:t>ных возможностей организма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культуры движений, обога</w:t>
        <w:softHyphen/>
        <w:t>щение двигательного опыта физическими упражнениями с общеразвивающей и корри</w:t>
        <w:softHyphen/>
        <w:t>гирующей направленностью, техническими действиями и приемами базовых видов спорта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- освоение знаний о физической культуре и спорте, их истории и современном разви</w:t>
        <w:softHyphen/>
        <w:t>тии, роли в формировании  здорового образа жизни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- обучение навыкам и умениям в физкультурно - оздоровительной и спортивно-оздоровитель</w:t>
        <w:softHyphen/>
        <w:t xml:space="preserve">ной деятельности,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й организа</w:t>
        <w:softHyphen/>
        <w:t>ции занятий физическими упражнениями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- воспитание положительных качеств личности, формирования норм коллективного взаимо</w:t>
        <w:softHyphen/>
        <w:t>действия и сотрудничества    в учебной и сорев</w:t>
        <w:softHyphen/>
        <w:t>новате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обенности преподавания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учащихся 7 класса основными формами ор</w:t>
        <w:softHyphen/>
        <w:t>ганизации образовательного процесса по предмету служа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ки физической культ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культурно-оздоровительные мероприятия в режиме учебного дня, спортивные соревно</w:t>
        <w:softHyphen/>
        <w:t>вания и праздники, занятия в спортивных секциях и кружк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ые занятия физическими упражнениями (домашние занятия)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современного урока по физи</w:t>
        <w:softHyphen/>
        <w:t>ческой культуре необходимо, чтобы учитель владел принципами дифференцированного и индивидуаль</w:t>
        <w:softHyphen/>
        <w:t>ного подхода к учащимся в зависимости от состоя</w:t>
        <w:softHyphen/>
        <w:t>ния здоровья, пола, физического развития, двига</w:t>
        <w:softHyphen/>
        <w:t>тельной подготовленности, особенностей развития психических свойств и качеств. В основной школе уроки физической культуры делятся на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роки с образовательно-познавательной направ</w:t>
        <w:softHyphen/>
        <w:t>ленность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знакомство учащихся со способами и правилами организации самостоятельных заня</w:t>
        <w:softHyphen/>
        <w:t>тий, обучение навыкам и умениям по организации и проведению этих занятий)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роки с образовательно-обучающей направленно</w:t>
        <w:softHyphen/>
        <w:t>сть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бучение практическому материалу из всех тематических разделов, освоение новых знаний, ко</w:t>
        <w:softHyphen/>
        <w:t>торые касаются предмета обучения)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роки с образовательно-тренировочной направлен</w:t>
        <w:softHyphen/>
        <w:t>ность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ля развития физических качеств и решения поставленных задач, определение динамики физи</w:t>
        <w:softHyphen/>
        <w:t>ческой нагрузки, обучение способам регулирования физической нагрузки и способам контроля над ее величиной)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ровень образования – базовый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огласно учебному плану на изучение физической культуре в 7 классе отводиться 105 часов учебного времени, или 3 часа в неделю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изучения учебного предм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102"/>
        <w:gridCol w:w="2139"/>
        <w:gridCol w:w="5246"/>
        <w:gridCol w:w="4045"/>
      </w:tblGrid>
      <w:tr>
        <w:trPr>
          <w:trHeight w:val="37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25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научить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получит возможность научиться</w:t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охо</w:t>
              <w:softHyphen/>
              <w:t>дить тестирова</w:t>
              <w:softHyphen/>
              <w:t>ние бега на 30 м и челночного бега 3 х Юм; прово</w:t>
              <w:softHyphen/>
              <w:t>дить беговую раз</w:t>
              <w:softHyphen/>
              <w:t>минку и эстафеты Научиться про</w:t>
              <w:softHyphen/>
              <w:t>водить разминку на гибкость; выполнять равно</w:t>
              <w:softHyphen/>
              <w:t>мерный гладкий бег на определен</w:t>
              <w:softHyphen/>
              <w:t>ное расстояние; проходить те</w:t>
              <w:softHyphen/>
              <w:t>стирование бега на 1000 м; прово</w:t>
              <w:softHyphen/>
              <w:t>дить спортивную игру «Футбол» Научиться про</w:t>
              <w:softHyphen/>
              <w:t>водить разминку с теннисными или малыми мя</w:t>
              <w:softHyphen/>
              <w:t>чами; выполнять броски малыми мячами но по</w:t>
              <w:softHyphen/>
              <w:t>движной мишени; проходить тести</w:t>
              <w:softHyphen/>
              <w:t>рование подъема туловища из по</w:t>
              <w:softHyphen/>
              <w:t>ложения лежа на спине; прово</w:t>
              <w:softHyphen/>
              <w:t>дить подвижную игру «Чей даль</w:t>
              <w:softHyphen/>
              <w:t>ше?» Научиться разми</w:t>
              <w:softHyphen/>
              <w:t>наться в движе</w:t>
              <w:softHyphen/>
              <w:t>нии; проходить полосу препят</w:t>
              <w:softHyphen/>
              <w:t>ствий; выполнять сложные упраж</w:t>
              <w:softHyphen/>
              <w:t>нения на коорди</w:t>
              <w:softHyphen/>
              <w:t>нацию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охо</w:t>
              <w:softHyphen/>
              <w:t>дить тестирование бега на 60 и 300 м; проводить бего</w:t>
              <w:softHyphen/>
              <w:t>вую разминку; показывать техни</w:t>
              <w:softHyphen/>
              <w:t>ку спринтерского бег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о</w:t>
              <w:softHyphen/>
              <w:t>водить разминку на месте; вы</w:t>
              <w:softHyphen/>
              <w:t>полнять равно</w:t>
              <w:softHyphen/>
              <w:t>мерный гладкий бег за заданное время; проходить тестирование прыжков в длину с места; прово</w:t>
              <w:softHyphen/>
              <w:t>дить подвижную игру «Собачки ногами»; прово</w:t>
              <w:softHyphen/>
              <w:t>дить перестрое</w:t>
              <w:softHyphen/>
              <w:t>ние дроблением и слиянием. Научиться разми</w:t>
              <w:softHyphen/>
              <w:t>наться в движе</w:t>
              <w:softHyphen/>
              <w:t>нии; проходить полосу препят</w:t>
              <w:softHyphen/>
              <w:t>ствий; выполнять сложные упраж</w:t>
              <w:softHyphen/>
              <w:t>нения на коорди</w:t>
              <w:softHyphen/>
              <w:t>нацию. Научиться про</w:t>
              <w:softHyphen/>
              <w:t>водить разминку на месте; прохо</w:t>
              <w:softHyphen/>
              <w:t>дить тестирование прыжка в длину с места; проводить сравнительную характеристику результатов; про</w:t>
              <w:softHyphen/>
              <w:t>водить легкоатле</w:t>
              <w:softHyphen/>
              <w:t>тическую эстафет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вать познавательную задачу; применять полученные знания на практике; ориентироваться в разнообразии беговых упражнений и в специальных эстафетах, развивающих скоростные качества. Выполнять учебно-</w:t>
              <w:softHyphen/>
              <w:t>познавательные действия; ориентиро</w:t>
              <w:softHyphen/>
              <w:t>ваться в своей системе знаний; делать обобщения и выводы. Представлять кон</w:t>
              <w:softHyphen/>
              <w:t>кретное содержание и сообщать его в устной форме; формировать навыки. учебного сотрудничества в ходе индиви</w:t>
              <w:softHyphen/>
              <w:t>дуальной и групповой работы. Выполнять учебно</w:t>
              <w:softHyphen/>
              <w:t xml:space="preserve"> познавательные действия; ориентиро</w:t>
              <w:softHyphen/>
              <w:t>ваться в своей системе знаний; делать обобщения и выводы. Выполнять учебно</w:t>
              <w:softHyphen/>
              <w:t xml:space="preserve"> познавательные задачи; ставить и фор</w:t>
              <w:softHyphen/>
              <w:t>мулировать проблемы; самостоятельно выделять познавательную цель. самостоятельно выде</w:t>
              <w:softHyphen/>
              <w:t>лять и формулировать познавательную цель; выполнять учебно-познавательные действия; ставить и формулировать про</w:t>
              <w:softHyphen/>
              <w:t>блемы добывать новые зна</w:t>
              <w:softHyphen/>
              <w:t>ния; ставить и формулировать пробле</w:t>
              <w:softHyphen/>
              <w:t>мы; высказывать предположения; делать обобщения и выводы; самостоятельно выделять и формулировать познаватель</w:t>
              <w:softHyphen/>
              <w:t xml:space="preserve">ную цель; перерабатывать полученную информацию.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ть и слышать учителя и друг друга; соблюдать правила речевого поведения. осознавать самого себя как движущую силу своего научения, свою способность к преодолению пре</w:t>
              <w:softHyphen/>
              <w:t>пятствий и самокоррекции; оценивать результаты своей работы. эффективно сотруд</w:t>
              <w:softHyphen/>
              <w:t>ничать и способствовать продуктивной кооперации; добывать недостающую информацию с помощью вопросов, станавливать рабочие отно</w:t>
              <w:softHyphen/>
              <w:t>шения; эффективно сотрудничать и спо</w:t>
              <w:softHyphen/>
              <w:t>собствовать продуктивной кооперации. Слушать и слышать друг друга и учителя; с достаточной полнотой и точностью выражать свои мысли в соответствии с задачами и усло</w:t>
              <w:softHyphen/>
              <w:t xml:space="preserve">виями коммуникации. С достаточной полнотой и точностью выражать свои мысли в соответствии с задачами и условиями коммуникации; добывать недостающую информацию с помощью вопросов.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вать самого себя как движущую силу своего на  учения, свою способность к преодолению препятствий и самокоррекции 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вать самого себя как движущую силу своего научения, свою способность к преодолению пре</w:t>
              <w:softHyphen/>
              <w:t>пятствий и самокоррекции; оценивать результаты своей работы. проектировать траекто</w:t>
              <w:softHyphen/>
              <w:t>рии развития через включение в новые виды деятельности и формы сотрудни</w:t>
              <w:softHyphen/>
              <w:t>чества; формировать ситуацию само</w:t>
              <w:softHyphen/>
              <w:t>регуляции эмоциональных и функцио</w:t>
              <w:softHyphen/>
              <w:t>нальных состояний, т. е. формировать операциональный опыт. Формировать ситуацию саморегуляции эмоциональных и функ</w:t>
              <w:softHyphen/>
              <w:t>циональных состояний, т. е. формиро</w:t>
              <w:softHyphen/>
              <w:t>вать операциональный опыт; осущест</w:t>
              <w:softHyphen/>
              <w:t>влять действие по образцу и заданному правилу. Осознавать самого себя как движущую силу своего научения, свою способность к преодолению пре</w:t>
              <w:softHyphen/>
              <w:t>пятствий и самокоррекции;с охранять заданную цел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отношения к занятиям физической культурой; принятие и освоение социальной роли обучающегося; формирование установки на безопасный, здоровый образ жизни. Формирование поло</w:t>
              <w:softHyphen/>
              <w:t>жительного отношения к занятиям физической культурой; принятие и освоение социальной роли обучающегося; формирование установ</w:t>
              <w:softHyphen/>
              <w:t>ки на безопасный, здо</w:t>
              <w:softHyphen/>
              <w:t>ровый образ жизни. Формирование поло</w:t>
              <w:softHyphen/>
              <w:t>жительного отношения к занятиям физической культурой; развитие мо</w:t>
              <w:softHyphen/>
              <w:t>тивов учебной деятель</w:t>
              <w:softHyphen/>
              <w:t>ности и формирование личностного смысла. учения; развитие само</w:t>
              <w:softHyphen/>
              <w:t>стоятельности и личной ответственности за свои поступки; развитие эти</w:t>
              <w:softHyphen/>
              <w:t>ческих чувств, доброже</w:t>
              <w:softHyphen/>
              <w:t>лательности и эмоцио</w:t>
              <w:softHyphen/>
              <w:t>нально-нравственной отзывчивости. Формирование ответ</w:t>
              <w:softHyphen/>
              <w:t>ственного отношения к учению, готовности и способности обучаю</w:t>
              <w:softHyphen/>
              <w:t>щегося к саморазвитию и самообразованию на основе мотивации к обучению и по</w:t>
              <w:softHyphen/>
              <w:t>знанию; развитие этических чувств, доб</w:t>
              <w:softHyphen/>
              <w:t>рожелательности и эмо</w:t>
              <w:softHyphen/>
              <w:t>ционально-нравствен</w:t>
              <w:softHyphen/>
              <w:t>ной отзывчивости. Формирование ком</w:t>
              <w:softHyphen/>
              <w:t>муникативной компе</w:t>
              <w:softHyphen/>
              <w:t>тентности в общении и сотрудничестве со сверстниками; формирование нрав</w:t>
              <w:softHyphen/>
              <w:t>ственных чувств и нрав</w:t>
              <w:softHyphen/>
              <w:t>ственного поведения, осознанного и ответ</w:t>
              <w:softHyphen/>
              <w:t>ственного отношения к собственным поступ</w:t>
              <w:softHyphen/>
              <w:t>кам; формирование установки на безопас</w:t>
              <w:softHyphen/>
              <w:t>ный, здоровый образ жизни. Формирование навыков анализа и сопоставле</w:t>
              <w:softHyphen/>
              <w:t>ния; принятие и освое</w:t>
              <w:softHyphen/>
              <w:t>ние социальной роли обучающегося; разви</w:t>
              <w:softHyphen/>
              <w:t>тие навыков сотрудни</w:t>
              <w:softHyphen/>
              <w:t>чества со сверстниками и взрослыми в разных социальных ситуациях; умение не создавать конфликты и находить выходы из спорных си</w:t>
              <w:softHyphen/>
              <w:t>туаций</w:t>
            </w:r>
          </w:p>
        </w:tc>
      </w:tr>
      <w:tr>
        <w:trPr>
          <w:trHeight w:val="98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</w:t>
              <w:softHyphen/>
              <w:t>полнять разминку с футбольным мячом; научиться ведению мяча ногами различ</w:t>
              <w:softHyphen/>
              <w:t>ными способами; выполнять пере</w:t>
              <w:softHyphen/>
              <w:t>дачи мяча ногами различными спо</w:t>
              <w:softHyphen/>
              <w:t>собами; развивать скоростно-сило</w:t>
              <w:softHyphen/>
              <w:t>вые и координа</w:t>
              <w:softHyphen/>
              <w:t>ционные качества с помощью спор</w:t>
              <w:softHyphen/>
              <w:t>тивной игры «Ми</w:t>
              <w:softHyphen/>
              <w:t>ни-футбол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зми</w:t>
              <w:softHyphen/>
              <w:t>наться на лыжах с лыжными палка</w:t>
              <w:softHyphen/>
              <w:t>ми; преодолевать дистанцию 3 км, правильно под</w:t>
              <w:softHyphen/>
              <w:t>бирая лыжный ход и распределяя силы по дистан</w:t>
              <w:softHyphen/>
              <w:t>ции; участвовать во встречных эста</w:t>
              <w:softHyphen/>
              <w:t>фетах. Развитие этических чувств, доброжела</w:t>
              <w:softHyphen/>
              <w:t>тельности и эмоцио</w:t>
              <w:softHyphen/>
              <w:t>нально-нравственной отзывчивости, понима</w:t>
              <w:softHyphen/>
              <w:t>ния и сопереживания чувствам других людей; развитие навыков со</w:t>
              <w:softHyphen/>
              <w:t>трудничества со сверст</w:t>
              <w:softHyphen/>
              <w:t>никами и взрослыми в разных социальных ситуациях; умение не создавать конфлик</w:t>
              <w:softHyphen/>
              <w:t>ты и находить выходы из спорных ситуаций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</w:t>
              <w:softHyphen/>
              <w:t>полнять разминку с мячом в па</w:t>
              <w:softHyphen/>
              <w:t>рах; научиться ведению мяча ногами различ</w:t>
              <w:softHyphen/>
              <w:t>ными способами; выполнять удар по катящемуся мячу; развивать скоростно-сило</w:t>
              <w:softHyphen/>
              <w:t>вые и координа</w:t>
              <w:softHyphen/>
              <w:t>ционные качества с помощью спор</w:t>
              <w:softHyphen/>
              <w:t>тивной игры «Ми</w:t>
              <w:softHyphen/>
              <w:t>ни-футбол» Научиться под</w:t>
              <w:softHyphen/>
              <w:t>бирать разми</w:t>
              <w:softHyphen/>
              <w:t>ночные упраж</w:t>
              <w:softHyphen/>
              <w:t>нения на лыжах для контрольного урока; технично выполнять все заданные упраж</w:t>
              <w:softHyphen/>
              <w:t>нения на лыжах: правильно коор</w:t>
              <w:softHyphen/>
              <w:t>динировать свои действия: подво</w:t>
              <w:softHyphen/>
              <w:t>дить итоги кон</w:t>
              <w:softHyphen/>
              <w:t>трольного урока. Научиться вы</w:t>
              <w:softHyphen/>
              <w:t>полнять разминку с гантелями; ло</w:t>
              <w:softHyphen/>
              <w:t>вить и бросать мяч в парах; выпол</w:t>
              <w:softHyphen/>
              <w:t>нять веление мяча с остановкой в два шага по сигналу; выполнять бросок по баскетбольной корзине двумя ру</w:t>
              <w:softHyphen/>
              <w:t>ками снизу; играть в спортивную игру «Баскетбол»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вать позна</w:t>
              <w:softHyphen/>
              <w:t>вательную задачу; ориентироваться в своей системе знаний; добывать но</w:t>
              <w:softHyphen/>
              <w:t>вые знания; ставить и формулировать проблемы; перерабатывать полученную информацию. выполнять учебно</w:t>
              <w:softHyphen/>
              <w:t>познавательные действия; добывать новые знания; ставить и формулировать проблемы; высказывать предположе</w:t>
              <w:softHyphen/>
              <w:t>ния; делать обобщения и выводы; само</w:t>
              <w:softHyphen/>
              <w:t>стоятельно выделять и формулировать познавательную цель; перерабатывать полученную информацию. Самостоятельно выде</w:t>
              <w:softHyphen/>
              <w:t>лять и формулировать познавательную цель; перерабатывать полученную ин</w:t>
              <w:softHyphen/>
              <w:t>формацию. Выполнять учебно</w:t>
              <w:softHyphen/>
              <w:t>познавательные действия; ориентиро</w:t>
              <w:softHyphen/>
              <w:t>ваться в своей системе знаний; ставить и формулировать проблемы; высказы</w:t>
              <w:softHyphen/>
              <w:t>вать предположения; делать обобщения и выводы; самостоятельно выделять и формулировать познавательную цель; перерабатывать полученную информа</w:t>
              <w:softHyphen/>
              <w:t xml:space="preserve">цию.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ть и слышать друг друга; эффективно сотрудничать и способствовать продуктивной коопе</w:t>
              <w:softHyphen/>
              <w:t>рации; формировать навыки учебного сотрудничества в ходе индивидуальной и групповой работы. слушать и слышать друг друга; эффективно сотрудничать и способствовать продуктивной коопе</w:t>
              <w:softHyphen/>
              <w:t>рации; формировать навыки учебного сотрудничества в ходе индивидуальной и групповой работы. Эффективно сотруд</w:t>
              <w:softHyphen/>
              <w:t>ничать и способствовать продуктивной кооперации; устанавливать рабочие отношения. Слушать и слышать друг друга; устанавливать рабочие отно</w:t>
              <w:softHyphen/>
              <w:t>шения; эффективно сотрудничать и спо</w:t>
              <w:softHyphen/>
              <w:t xml:space="preserve">собствовать продуктивной кооперации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свою деятельность по результату; осущест</w:t>
              <w:softHyphen/>
              <w:t>влять действие по образцу и заданному правилу; сохранять заданную цель. контролировать свою деятельность по результату; осущест</w:t>
              <w:softHyphen/>
              <w:t>влять действие по образцу и заданному правилу; сохранять заданную цель. Определять новый уро</w:t>
              <w:softHyphen/>
              <w:t>вень отношения к самому себе как субъ</w:t>
              <w:softHyphen/>
              <w:t>екту деятельности; адекватно оценивать свои действия и действия партнеров; сохранять заданную цель. Осознавать самого себя как движущую силу своего научения, свою способность к преодолению пре</w:t>
              <w:softHyphen/>
              <w:t>пятствий и самокоррекци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</w:t>
              <w:softHyphen/>
              <w:t>тельности и эмоцио</w:t>
              <w:softHyphen/>
              <w:t>нально-нравственной отзывчивости, понима</w:t>
              <w:softHyphen/>
              <w:t>ния и сопереживания чувствам других людей; развитие навыков со</w:t>
              <w:softHyphen/>
              <w:t>трудничества со сверст</w:t>
              <w:softHyphen/>
              <w:t>никами и взрослыми в разных социальных ситуациях; умение не создавать конфлик</w:t>
              <w:softHyphen/>
              <w:t>ты и находить выходы из спорных ситуаций. Формирование ответ</w:t>
              <w:softHyphen/>
              <w:t>ственного отношения к учению, готовности и способности обучаю</w:t>
              <w:softHyphen/>
              <w:t>щегося к саморазвитию и самообразованию на основе мотивации к обучению и позна</w:t>
              <w:softHyphen/>
              <w:t>нию; развитие само</w:t>
              <w:softHyphen/>
              <w:t>стоятельности и личной ответственности за свои поступки; формирова</w:t>
              <w:softHyphen/>
              <w:t>ние установки на без</w:t>
              <w:softHyphen/>
              <w:t>опасный, здоровый образ жизни. Развитие этических чувств, доброжела</w:t>
              <w:softHyphen/>
              <w:t>тельности и эмоцио</w:t>
              <w:softHyphen/>
              <w:t>нально-нравственной отзывчивости, понима</w:t>
              <w:softHyphen/>
              <w:t>ния и сопереживания чувствам других людей; развитие самостоятель</w:t>
              <w:softHyphen/>
              <w:t>ности и личной ответ</w:t>
              <w:softHyphen/>
              <w:t>ственности за свои по</w:t>
              <w:softHyphen/>
              <w:t>ступки; формирование установки на безопас</w:t>
              <w:softHyphen/>
              <w:t>ный, здоровый образ жизни. Формирование умения оценивать собственную учебную деятельность; развитие навыков со</w:t>
              <w:softHyphen/>
              <w:t>трудничества со сверст</w:t>
              <w:softHyphen/>
              <w:t>никами и взрослыми в разных социальных ситуациях; умение не создавать конфлик</w:t>
              <w:softHyphen/>
              <w:t>ты и находить выходы из спорных ситуаций; развитие самостоя</w:t>
              <w:softHyphen/>
              <w:t>тельности и личной ответственности за свои поступки на основе представлений о нрав</w:t>
              <w:softHyphen/>
              <w:t>ственных нормах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</w:t>
              <w:softHyphen/>
              <w:t>полнять разминку на гимнастиче</w:t>
              <w:softHyphen/>
              <w:t>ских матах; вы</w:t>
              <w:softHyphen/>
              <w:t>полнять «мост» из положения стоя; соединять разрозненные ак</w:t>
              <w:softHyphen/>
              <w:t>робатические эле</w:t>
              <w:softHyphen/>
              <w:t>менты в единую комбинацию; раз</w:t>
              <w:softHyphen/>
              <w:t>вивать скоростные и координацион</w:t>
              <w:softHyphen/>
              <w:t>ные качества с по</w:t>
              <w:softHyphen/>
              <w:t>мощью гимнасти</w:t>
              <w:softHyphen/>
              <w:t>ческих эстафет Научиться вы</w:t>
              <w:softHyphen/>
              <w:t>полнять разминку на гимнастиче</w:t>
              <w:softHyphen/>
              <w:t>ских матах; вы</w:t>
              <w:softHyphen/>
              <w:t>полнять «мост» из положения стоя; соединять разрозненные ак</w:t>
              <w:softHyphen/>
              <w:t>робатические эле</w:t>
              <w:softHyphen/>
              <w:t>менты в единую комбинацию; раз</w:t>
              <w:softHyphen/>
              <w:t>вивать скоростные и координацион</w:t>
              <w:softHyphen/>
              <w:t>ные качества с по</w:t>
              <w:softHyphen/>
              <w:t>мощью гимнасти</w:t>
              <w:softHyphen/>
              <w:t>ческих эстафет. Научиться разми</w:t>
              <w:softHyphen/>
              <w:t>наться в движе</w:t>
              <w:softHyphen/>
              <w:t>нии; проходить полосу препят</w:t>
              <w:softHyphen/>
              <w:t>ствий; выполнять сложные упраж</w:t>
              <w:softHyphen/>
              <w:t>нения на коорди</w:t>
              <w:softHyphen/>
              <w:t>нац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</w:t>
              <w:softHyphen/>
              <w:t>полнять разминку на гимнастиче</w:t>
              <w:softHyphen/>
              <w:t>ской скамейке; выполнять «мост» из положения стоя и кувырок назад; познакомиться с комбинациями на бревне и пере</w:t>
              <w:softHyphen/>
              <w:t>кладине. Научиться вы</w:t>
              <w:softHyphen/>
              <w:t>полнять разминку на гимнастиче</w:t>
              <w:softHyphen/>
              <w:t>ской скамейке; выполнять «мост» из положения стоя и кувырок назад; познакомиться с комбинациями на бревне и пере</w:t>
              <w:softHyphen/>
              <w:t>кладине. Научиться разми</w:t>
              <w:softHyphen/>
              <w:t>наться в движе</w:t>
              <w:softHyphen/>
              <w:t>нии; проходить полосу препят</w:t>
              <w:softHyphen/>
              <w:t>ствий; выполнять сложные упраж</w:t>
              <w:softHyphen/>
              <w:t>нения на коорди</w:t>
              <w:softHyphen/>
              <w:t>нац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и формулиро</w:t>
              <w:softHyphen/>
              <w:t>вать проблемы; высказывать предпо</w:t>
              <w:softHyphen/>
              <w:t>ложения; делать обобщения и выводы; самостоятельно выделять и формулиро</w:t>
              <w:softHyphen/>
              <w:t>вать познавательную цель; перерабаты</w:t>
              <w:softHyphen/>
              <w:t>вать полученную информацию. выполнять учебно</w:t>
              <w:softHyphen/>
              <w:t>познавательные действия; ориентиро</w:t>
              <w:softHyphen/>
              <w:t>ваться в своей системе знаний; само</w:t>
              <w:softHyphen/>
              <w:t>стоятельно выделять и формулировать познавательную цель. Ставить и формулиро</w:t>
              <w:softHyphen/>
              <w:t>вать проблемы; высказывать предпо</w:t>
              <w:softHyphen/>
              <w:t>ложения; делать обобщения и выводы; самостоятельно выделять и формулиро</w:t>
              <w:softHyphen/>
              <w:t>вать познавательную цель; перерабаты</w:t>
              <w:softHyphen/>
              <w:t>вать полученную информацию. Добывать новые зна</w:t>
              <w:softHyphen/>
              <w:t>ния; ставить и формулировать пробле</w:t>
              <w:softHyphen/>
              <w:t>мы; высказывать предположения; делать обобщения и выводы; самостоятельно выделять и формулировать познаватель</w:t>
              <w:softHyphen/>
              <w:t xml:space="preserve">ную цель; перерабатывать полученную информацию.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 сотруд</w:t>
              <w:softHyphen/>
              <w:t>ничать и способствовать продуктивной кооперации; добывать недостающую информацию с помощью вопросов. формировать на</w:t>
              <w:softHyphen/>
              <w:t>выки учебного сотрудничества в ходе индивидуальной и групповой работы; добывать недостающую информацию с помощью вопросов. Эффективно сотруд</w:t>
              <w:softHyphen/>
              <w:t xml:space="preserve">ничать и способствовать продуктивной кооперации; добывать недостающую информацию с помощью вопросов. С достаточной полнотой и точностью выражать свои мысли в соответствии с задачами и условиями коммуникации; добывать недостающую информацию с помощью вопросов.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вать самого себя как движущую силу своего научения, свою способность к преодолению пре</w:t>
              <w:softHyphen/>
              <w:t>пятствий и самокоррекции; контроли</w:t>
              <w:softHyphen/>
              <w:t>ровать свою деятельность по результату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самого себя как движущую силу своего научения, свою способность к преодолению препятствий и самокоррекции; контроли</w:t>
              <w:softHyphen/>
              <w:t>ровать свою деятельность по результату; сохранять заданную цель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навать самого себя как движущую силу своего научения, свою способность к преодолению пре</w:t>
              <w:softHyphen/>
              <w:t>пятствий и самокоррекции;сохранять заданную цель. Осознавать самого себя как движущую силу своего научения, свою способность к преодолению пре</w:t>
              <w:softHyphen/>
              <w:t>пятствий и самокоррекции; контроли</w:t>
              <w:softHyphen/>
              <w:t>ровать свою деятельность по результату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</w:t>
              <w:softHyphen/>
              <w:t>ственного отношения к учению, готовности и способности обучаю</w:t>
              <w:softHyphen/>
              <w:t>щегося к саморазвитию и самообразованию на основе мотивации к обучению и позна</w:t>
              <w:softHyphen/>
              <w:t>нию; развитие навы</w:t>
              <w:softHyphen/>
              <w:t>ков сотрудничества со сверстниками и взрослыми в разных социальных ситуациях; развитие самостоя</w:t>
              <w:softHyphen/>
              <w:t>тельности и личной ответственности за свои поступки на основе представлений о нрав</w:t>
              <w:softHyphen/>
              <w:t>ственных нормах. Развитие навыков со</w:t>
              <w:softHyphen/>
              <w:t>трудничества со сверст</w:t>
              <w:softHyphen/>
              <w:t>никами и взрослыми в разных социальных ситуациях; умение не создавать конфлик</w:t>
              <w:softHyphen/>
              <w:t>ты и находить выходы из спорных ситуаций; развитие самостоя</w:t>
              <w:softHyphen/>
              <w:t>тельности и личной ответственности за свои поступки на основе представлений. Формирование ответ</w:t>
              <w:softHyphen/>
              <w:t>ственного отношения к учению, готовности и способности обучаю</w:t>
              <w:softHyphen/>
              <w:t>щегося к саморазвитию и самообразованию на основе мотивации к обучению и позна</w:t>
              <w:softHyphen/>
              <w:t>нию; развитие навы</w:t>
              <w:softHyphen/>
              <w:t>ков сотрудничества со сверстниками и взрослыми в разных социальных ситуациях; развитие самостоя</w:t>
              <w:softHyphen/>
              <w:t>тельности и личной ответственности за свои поступки на основе представлений . Формирование поло</w:t>
              <w:softHyphen/>
              <w:t>жительного отношения к обучению; развитие этических чувств, доброжелательности и эмоционально-нрав</w:t>
              <w:softHyphen/>
              <w:t>ственной отзывчивости, понимания и сопережи</w:t>
              <w:softHyphen/>
              <w:t>вания чувствам других людей; развитие само</w:t>
              <w:softHyphen/>
              <w:t>стоятельности и личной ответственности за свои поступки; формирова</w:t>
              <w:softHyphen/>
              <w:t>ние установки на без</w:t>
              <w:softHyphen/>
              <w:t>опасный, здоровый образ жизни.</w:t>
            </w:r>
          </w:p>
        </w:tc>
      </w:tr>
      <w:tr>
        <w:trPr>
          <w:trHeight w:val="84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облю</w:t>
              <w:softHyphen/>
              <w:t>дать инструкции по технике без</w:t>
              <w:softHyphen/>
              <w:t>опасности на за</w:t>
              <w:softHyphen/>
              <w:t>нятиях лыжной подготовкой; под</w:t>
              <w:softHyphen/>
              <w:t>бирать спортив</w:t>
              <w:softHyphen/>
              <w:t>ную форму и лыж</w:t>
              <w:softHyphen/>
              <w:t>ное снаряжение; передвигаться попеременным двухшажным ходом; играть в подвижную игру на лыжах «Догони впередиидущег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зми</w:t>
              <w:softHyphen/>
              <w:t>наться на лыжах с лыжными палка</w:t>
              <w:softHyphen/>
              <w:t>ми; передвигаться, применяя все ранее разученные лыжные ходы; че</w:t>
              <w:softHyphen/>
              <w:t>редовать лыжные ходы; играть в по</w:t>
              <w:softHyphen/>
              <w:t>движную игру «На</w:t>
              <w:softHyphen/>
              <w:t>каты»; научиться разгоняться и ка</w:t>
              <w:softHyphen/>
              <w:t>титься на макси</w:t>
              <w:softHyphen/>
              <w:t>мально большое расстоя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зми</w:t>
              <w:softHyphen/>
              <w:t>наться на лыжах; передвигаться на лыжах, исполь</w:t>
              <w:softHyphen/>
              <w:t>зуя различные лыжные ходы: попеременный двухшажный и од</w:t>
              <w:softHyphen/>
              <w:t>новременный бес</w:t>
              <w:softHyphen/>
              <w:t>шажный; играть в подвижную игру «Догони впере</w:t>
              <w:softHyphen/>
              <w:t>диидущего»; на</w:t>
              <w:softHyphen/>
              <w:t>учиться правильно распределять свои силы для прохо</w:t>
              <w:softHyphen/>
              <w:t>ждения дистанции. Научиться раз</w:t>
              <w:softHyphen/>
              <w:t>минаться на лы</w:t>
              <w:softHyphen/>
              <w:t>жах; спускаться со склона и под</w:t>
              <w:softHyphen/>
              <w:t>ниматься на склон различными спо</w:t>
              <w:softHyphen/>
              <w:t>собами; участво</w:t>
              <w:softHyphen/>
              <w:t>вать в подвижной игре «Накаты» со скл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вать познава</w:t>
              <w:softHyphen/>
              <w:t>тельную задачу; добывать новые зна</w:t>
              <w:softHyphen/>
              <w:t>ния; получать информацию от учителя и из учебников. выполнять учебно</w:t>
              <w:softHyphen/>
              <w:t xml:space="preserve"> познавательные действия; ориентиро</w:t>
              <w:softHyphen/>
              <w:t>ваться в своей системе знаний; добывать новые знания; ставить и формулировать проблемы; самостоятельно выделять и формулировать познавательную цель; перерабатывать полученную информа</w:t>
              <w:softHyphen/>
              <w:t>цию. Осуществлять поиск необходимой информации для вы</w:t>
              <w:softHyphen/>
              <w:t>полнения учебных заданий; понимать учебные задачи урока и стремиться их выполнить. Понимать учебные задачи урока; стремиться их выполнять; высказывать предположения; делать об</w:t>
              <w:softHyphen/>
              <w:t xml:space="preserve">общения и выводы.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достаточной полнотой и точностью выражать свои мысли в соответствии с задачами и усло</w:t>
              <w:softHyphen/>
              <w:t>виями коммуникации; эффективно сотрудничать и способствовать продук</w:t>
              <w:softHyphen/>
              <w:t>тивной кооперации. сохранять доброже</w:t>
              <w:softHyphen/>
              <w:t>лательное отношение друг к другу; уста</w:t>
              <w:softHyphen/>
              <w:t>навливать рабочие отношения; оказы</w:t>
              <w:softHyphen/>
              <w:t>вать посильную помощь товарищу при выполнении физических упражнений. Формировать на</w:t>
              <w:softHyphen/>
              <w:t>выки учебного сотрудничества в ходе индивидуальной и групповой работы; сохранять доброжелательное отношение друг к другу. Устанавливать ра</w:t>
              <w:softHyphen/>
              <w:t>бочие отношения; эффективно сотруд</w:t>
              <w:softHyphen/>
              <w:t>ничать и способствовать продуктивной кооперации; формировать навыки со</w:t>
              <w:softHyphen/>
              <w:t>трудничества со сверстниками и взрос</w:t>
              <w:softHyphen/>
              <w:t xml:space="preserve">лым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вать самого себя как движущую силу своего научения, свою способность к преодолению пре</w:t>
              <w:softHyphen/>
              <w:t>пятствий и самокоррекции; сохранять заданную цель. видеть указанную ошибку и исправлять ее по указанию взрослого; осознавать самого себя как движущую силу своего научения, свою способность к преодолению препятствий и самокор</w:t>
              <w:softHyphen/>
              <w:t>рекции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тролировать свою деятельность по результату; сохранять заданную цель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ватно принимать оценку взрослого и сверстников; кон</w:t>
              <w:softHyphen/>
              <w:t>тролировать свою деятельность по ре</w:t>
              <w:softHyphen/>
              <w:t>зультату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</w:t>
              <w:softHyphen/>
              <w:t>тельности и эмоцио</w:t>
              <w:softHyphen/>
              <w:t>нально-нравственной отзывчивости, понима</w:t>
              <w:softHyphen/>
              <w:t>ния и сопереживания чувствам других людей; развитие навыков со</w:t>
              <w:softHyphen/>
              <w:t>трудничества со сверст</w:t>
              <w:softHyphen/>
              <w:t>никами и взрослыми в разных социальных ситуациях; умение не создавать конфлик</w:t>
              <w:softHyphen/>
              <w:t>ты и находить выходы из спорных ситуации. Развитие этических чувств, доброжела</w:t>
              <w:softHyphen/>
              <w:t>тельности и эмоцио</w:t>
              <w:softHyphen/>
              <w:t>нально-нравственной отзывчивости, понима</w:t>
              <w:softHyphen/>
              <w:t>ния и сопереживания чувствам других людей; развитие самостоя</w:t>
              <w:softHyphen/>
              <w:t>тельности и личной ответственности за свои поступки на основе представлений о нрав</w:t>
              <w:softHyphen/>
              <w:t>ственных нормах; фор</w:t>
              <w:softHyphen/>
              <w:t>мирование установки на безопасный, здоро</w:t>
              <w:softHyphen/>
              <w:t>вый образ жизни. Развитие этических чувств, доброжела</w:t>
              <w:softHyphen/>
              <w:t>тельности и эмоцио</w:t>
              <w:softHyphen/>
              <w:t>нально-нравственной отзывчивости, понима</w:t>
              <w:softHyphen/>
              <w:t>ния и сопереживания чувствам других людей; развитие навыков со</w:t>
              <w:softHyphen/>
              <w:t>трудничества со сверст</w:t>
              <w:softHyphen/>
              <w:t>никами и взрослыми в разных социальных ситуациях; умение не создавать конфлик</w:t>
              <w:softHyphen/>
              <w:t>ты и находить выходы из спорных ситуаций. Развитие мотивов учебной деятельности и личностного смыс</w:t>
              <w:softHyphen/>
              <w:t>ла учения; принятие и освоение социальной роли обучающегося; развитие навыков со</w:t>
              <w:softHyphen/>
              <w:t>трудничества со сверст</w:t>
              <w:softHyphen/>
              <w:t>никами и взрослыми в разных социальных ситуациях; умение не создавать конфлик</w:t>
              <w:softHyphen/>
              <w:t>ты и находить выходы из спорных ситуаций; формирование установ</w:t>
              <w:softHyphen/>
              <w:t>ки на безопасный, здо</w:t>
              <w:softHyphen/>
              <w:t>ровый образ жизни.</w:t>
            </w:r>
          </w:p>
        </w:tc>
      </w:tr>
      <w:tr>
        <w:trPr>
          <w:trHeight w:val="84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в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учится влад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навыками выполнения разнообразных физических упражнений, различной функциональной направленности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 к  навыкам выполнения разнообразных физических упражнений, различной функциональной направленности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учебно-познавательную деятельность от осознания цели (через планирование действий) до реализации намеченног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шать, смотреть, а так же читать, самостоятельно находить её в материалах учебников, статей, интернет ресурсов;  понимать информацию, в изобразительной схематичной, модельной форм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с учителем, другими учениками, соблюдая правила речевого этикета осуществлять совместную деятельность в парах, рабочих группах, командах; - умение взаимодействовать с одноклассниками и сверстниками в процессе  занятий физической культурой, посредством выполнения групповых упражнений, эстафет, подвижных и спортивных игр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</w:t>
              <w:softHyphen/>
              <w:t>тельности и эмоцио</w:t>
              <w:softHyphen/>
              <w:t>нально-нравственной отзывчивости, понима</w:t>
              <w:softHyphen/>
              <w:t>ния и сопереживания чувствам других людей; развитие навыков со</w:t>
              <w:softHyphen/>
              <w:t>трудничества со сверст</w:t>
              <w:softHyphen/>
              <w:t>никами и взрослыми в разных социальных ситуациях; умение не создавать конфлик</w:t>
              <w:softHyphen/>
              <w:t>ты и находить выходы из спорных ситуаций. Формирование ответ</w:t>
              <w:softHyphen/>
              <w:t>ственного отношения к учению, готовности и способности обучаю</w:t>
              <w:softHyphen/>
              <w:t>щегося к саморазвитию и самообразованию на основе мотивации к обучению и позна</w:t>
              <w:softHyphen/>
              <w:t>нию; развитие само</w:t>
              <w:softHyphen/>
              <w:t>стоятельности и личной ответственности за свои поступки; формирова</w:t>
              <w:softHyphen/>
              <w:t>ние установки на без</w:t>
              <w:softHyphen/>
              <w:t>опасный, здоровый образ жизни. Развитие этических чувств, доброжела</w:t>
              <w:softHyphen/>
              <w:t>тельности и эмоцио</w:t>
              <w:softHyphen/>
              <w:t>нально-нравственной отзывчивости, понима</w:t>
              <w:softHyphen/>
              <w:t>ния и сопереживания чувствам других людей; развитие самостоятель</w:t>
              <w:softHyphen/>
              <w:t>ности и личной ответ</w:t>
              <w:softHyphen/>
              <w:t>ственности за свои по</w:t>
              <w:softHyphen/>
              <w:t>ступки; формирование установки на безопас</w:t>
              <w:softHyphen/>
              <w:t xml:space="preserve">ный, здоровый образ жизни. 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ых ча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3"/>
        <w:gridCol w:w="177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раздел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раткое содержани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нания о физической культур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ождение Олимпийских игр. Зарождение олимпийского движения 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(основные понятия). Фи</w:t>
              <w:softHyphen/>
              <w:t>зическое развитие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доровье и 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ая помощь при трав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процессе урок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особы двигательной (физкультурной) деятельност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самостоятельных занятий физической культурой. Подготовка к заня</w:t>
              <w:softHyphen/>
              <w:t>тиям физической культурой. Планирование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эффективности занятий физической культурой. Самонаблюдение и самоконтроль. Оцен</w:t>
              <w:softHyphen/>
              <w:t>ка эффективности занятий физкультурно-оздорови</w:t>
              <w:softHyphen/>
              <w:t>тельной деятельност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процессе урок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изическое совершенствов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Физкультурно-оздоровительная деятельность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доровительные формы занятий в режиме учебного дня и учебной недели. Индивидуальные комплексы адаптивной и корригирующей физической культу</w:t>
              <w:softHyphen/>
              <w:t>ры. Комплексы дыхательной гимнастики и гимна</w:t>
              <w:softHyphen/>
              <w:t>стики для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имнастика с основами акробатики. Легкая атлетика. Лыжная подготовка. Спортивные игры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выпадением праздничные дни на дни проведения уроков данное занятие восполняются за счёт объединения уроков или уроков повторения изученного за г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 – тематическое планирование 7 класса (ФГОС)</w:t>
      </w:r>
    </w:p>
    <w:tbl>
      <w:tblPr>
        <w:tblW w:w="14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2"/>
        <w:gridCol w:w="53"/>
        <w:gridCol w:w="2427"/>
        <w:gridCol w:w="1565"/>
        <w:gridCol w:w="1417"/>
        <w:gridCol w:w="8373"/>
        <w:gridCol w:w="8"/>
      </w:tblGrid>
      <w:tr>
        <w:trPr>
          <w:trHeight w:val="30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8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виды учебной деятельности</w:t>
            </w:r>
          </w:p>
        </w:tc>
      </w:tr>
      <w:tr>
        <w:trPr>
          <w:trHeight w:val="32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8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(20 ч)</w:t>
            </w:r>
          </w:p>
        </w:tc>
        <w:tc>
          <w:tcPr>
            <w:tcW w:w="113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ие требования на уроках физической культ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 и реализации новых знаний (понятий, способов действий)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 с инструк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хнике безопасности на уроках физкультуры, обсуждение прави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и безопасности на занятиях легкой атлетикой; разучивание специальных беговых упражнений; выполнение строевых команд, беговых эстафет, упражнений на внимание;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 развития скоростных качеств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бега на 30 м и челночного бега 3 × 10 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ых функций: разучивание беговой разминки; проверка выполнения домашнего задания; проведение тестирования бега на 30 м и челночного бега 3 × 10 м; оценка уровня развития своих скоростных и координационных способностей; коллективное проведение беговых эстафет; проектирование способов выполнения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бега на 60 и 300 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ых функций: выполнение беговой разминки; проверка выполнения домашнего задания; проведение тестирование бега на 60 и 300 м; оценка уровня развития своих скоростных способностей; обсуждение правил развития скоростных качеств, умения правильно распределять силы по дистанции; разучивание техники спринтерского бега, техники старта и финиширования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выполнение беговой разминки; проверка выполнения домашнего задания; повторение техники спринтерского бега; разучивание техники выполнения старта с опорой на одну руку и низком старте; оценка правильности выполнения техники старта с опорой на одну руку; объяснение правил выполнения футбольного игрового упражнения «Квадрат четыре-два»; проектирование способов выполнения дифференцированного домашнего задания</w:t>
            </w:r>
          </w:p>
        </w:tc>
      </w:tr>
      <w:tr>
        <w:trPr>
          <w:trHeight w:val="440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метания мяча на дальнос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ностей к рефлексии коррекционно-контрольного типа и реализация коррекционной нормы; выполнение разминки в движении; проверка выполнения домашнего задания; повторение техники метания мяча на дальность; оценка правильности метания мяча на дальность; объяснение правил подвижной игры «Бросай далеко, собирай быстрее»; поведение игры «Бросай далеко, собирай быстрее»; разучивание техники равномерного бега; проектирование способов выполнения дифференцированного домашнего задания</w:t>
            </w:r>
          </w:p>
        </w:tc>
      </w:tr>
      <w:tr>
        <w:trPr>
          <w:trHeight w:val="268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метания мяча на дальнос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ых функций; выполнение разминки на месте; проверка выполнения домашнего задания; проведение тестирования метания мяча на дальность; оценка уровня развития своих скоростно-силовых способностей; разбор техники равномерного бега и умения распределять силы по дистанции; проведение  футбольного игрового упражнения «Квадрат четыре-два»; проектирование способов выполнения дифференцированного домашнего зада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. Эстафетный бе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</w:t>
              <w:softHyphen/>
              <w:t>ния: выполнение разминки на месте; проверка выполнения домашнего за</w:t>
              <w:softHyphen/>
              <w:t>дания; повторение техники спринтер</w:t>
              <w:softHyphen/>
              <w:t>ского бега, эстафетного бега и переда</w:t>
              <w:softHyphen/>
              <w:t>чи эстафеты; осуществление контроля и самоконтроля во время беговых эстафет; коллективное проведение беговых эстафет; повторение техники равномерного бега; проектирование способов выполнения дифференциро</w:t>
              <w:softHyphen/>
              <w:t>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2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Техника прыжка в длину с разбега «прогнувшись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я кор</w:t>
              <w:softHyphen/>
              <w:t>рекционной нормы (фиксирования собственных затруднений в деятель</w:t>
              <w:softHyphen/>
              <w:t>ности): разучивание беговой размин</w:t>
              <w:softHyphen/>
              <w:t>ки; проверка выполнения домашнего задания; повторение техники эста</w:t>
              <w:softHyphen/>
              <w:t>фетного бега с передачей эстафетной палочки; выполнение равномерного бега; разучивание техники прыжка в длину с разбега способом «прогнув</w:t>
              <w:softHyphen/>
              <w:t>шись»; проектирование способов выполнения дифференцированного домашнего зада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2Exact"/>
                <w:sz w:val="24"/>
                <w:szCs w:val="24"/>
              </w:rPr>
              <w:t>Тести</w:t>
              <w:softHyphen/>
              <w:t>рование прыжка в длину с разбега</w:t>
            </w:r>
            <w:r>
              <w:rPr>
                <w:rStyle w:val="2Exact"/>
                <w:sz w:val="24"/>
                <w:szCs w:val="24"/>
                <w:lang w:val="tt-RU"/>
              </w:rPr>
              <w:t>.</w:t>
              <w:b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sz w:val="24"/>
                <w:szCs w:val="24"/>
              </w:rPr>
              <w:t>Формирование у учащихся умений к осуществлению контрольных функ</w:t>
              <w:softHyphen/>
              <w:t>ций: выполнение беговой разминки; проверка выполнения домашнего задания; проведение тестирования прыжков в длину с разбега; оценка уровня развития своих скоростно-</w:t>
              <w:softHyphen/>
              <w:t>силовых способностей; повторение техники прыжка в длину с разбега способом «прогнувшись», повторение техники равномерного бега; про</w:t>
              <w:softHyphen/>
              <w:t>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Exact"/>
                <w:sz w:val="24"/>
                <w:szCs w:val="24"/>
              </w:rPr>
              <w:t>Равно</w:t>
              <w:softHyphen/>
              <w:t>мерный бег. Раз</w:t>
              <w:softHyphen/>
              <w:t>витие выносли</w:t>
              <w:softHyphen/>
              <w:t>вости</w:t>
            </w:r>
            <w:r>
              <w:rPr>
                <w:rStyle w:val="2Exact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2Exact"/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и в движении; проверка выполнения домашнего задания; совершенствование техники равномерного бега; проведение забега на 1500 м; повторение правил подвижной игры «Одиннадца</w:t>
              <w:softHyphen/>
              <w:t>тиметровые»; коллективное проведе</w:t>
              <w:softHyphen/>
              <w:t>ние игры «Одиннадцатиметровые»; оценка уровня развития своей вынос</w:t>
              <w:softHyphen/>
              <w:t>ливости; разучивание техники крос</w:t>
              <w:softHyphen/>
              <w:t>сового бега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Exact"/>
                <w:sz w:val="24"/>
                <w:szCs w:val="24"/>
              </w:rPr>
              <w:t>Равно</w:t>
              <w:softHyphen/>
              <w:t>мерный бег. Раз</w:t>
              <w:softHyphen/>
              <w:t>витие выносли</w:t>
              <w:softHyphen/>
              <w:t>вости</w:t>
            </w:r>
            <w:r>
              <w:rPr>
                <w:rStyle w:val="2Exact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2Exact"/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выполнение разминки в движении; проверка выполнения домашнего задания; проведение забега на 1500 м;  коллективное проведение подвижной игры «Один</w:t>
              <w:softHyphen/>
              <w:t>надцатиметровые»; оценка уровня развития своей выносливости; осуще</w:t>
              <w:softHyphen/>
              <w:t>ствление самоконтроля; повторение техники равномерного бега; проектирование способов выполнения дифференцированного домашнего задания</w:t>
            </w:r>
          </w:p>
        </w:tc>
      </w:tr>
      <w:tr>
        <w:trPr>
          <w:trHeight w:val="68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бега на 1000 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щихся ум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ых функций: разучивание разминки на гибкость; проверка выполнения домашнего задания; тестирование бега на 1000 м; оценка уровня разви</w:t>
              <w:softHyphen/>
              <w:t>тия своей выносливости; обсуждение техники равномерного бега и умения распределять силы по дистанции; повторение правил спортивной игры «Футбол»; коллективное проведение спортивной игры «Футбол»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рыжка в длину с мес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ых функ</w:t>
              <w:softHyphen/>
              <w:t>ций: разучивание разминки на месте; проверка выполнения домашнего задания; тестирование прыжка в длину с места; оценка уровня развития своих: скоростно-силовых способностей; об</w:t>
              <w:softHyphen/>
              <w:t>суждение техники равномерного бега и умения распределять силы по ди</w:t>
              <w:softHyphen/>
              <w:t>станции; коллективное проведение футбольного игрового упражнения «Квадрат четыре-два»; повторение правил проведения строевых упражнений (перестроения дроб</w:t>
              <w:softHyphen/>
              <w:t>лением и слиянием); проектирование способов выполнения дифференци</w:t>
              <w:softHyphen/>
              <w:t>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малого мяча на точ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выполнение разминки с теннисными или малыми мячами; проверка выполнения домашнего задания; тестирование подъема ту</w:t>
              <w:softHyphen/>
              <w:t>ловища из положения лежа на спи</w:t>
              <w:softHyphen/>
              <w:t>не; оценка уровня развития своих силовых способностей; разучивание техники бросков малого мяча по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ной мишени; повторение пра</w:t>
              <w:softHyphen/>
              <w:t>вил подвижной игры «Чей дальше?»; проектирование способов выполне</w:t>
              <w:softHyphen/>
              <w:t>ния дифференцированного домашне</w:t>
              <w:softHyphen/>
              <w:t>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малого мяча на точ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я кор</w:t>
              <w:softHyphen/>
              <w:t>рекционной нормы (фиксирования собственных затруднений в деятель</w:t>
              <w:softHyphen/>
              <w:t>ности): повторение разминки с тен</w:t>
              <w:softHyphen/>
              <w:t xml:space="preserve">нисными или малыми мячами;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рка выполнения домашнего за</w:t>
              <w:softHyphen/>
              <w:t>дания; выполнение тестирования под</w:t>
              <w:softHyphen/>
              <w:t>тягивания; оценка уровня развития своих силовых способностей; повто</w:t>
              <w:softHyphen/>
              <w:t>рение техники бросков малого мяча по подвижной мишени; коллективное проведение подвижной игры «Чей дальше?»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ыжка в высоту способом «перешагиван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и с набивными мячами; проверка вы</w:t>
              <w:softHyphen/>
              <w:t>полнения домашнего задания; вы</w:t>
              <w:softHyphen/>
              <w:t>полнение тестирования определения силы кисти; оценка уровня развития своих силовых способностей; повто</w:t>
              <w:softHyphen/>
              <w:t>рение техники прыжка в высоту спо</w:t>
              <w:softHyphen/>
              <w:t>собом «перешагивание»; повторение правил подвижной игры «Салки и мяч»; про</w:t>
              <w:softHyphen/>
              <w:t>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ыжок в высоту способом «переша</w:t>
              <w:softHyphen/>
              <w:t>ги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bidi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я кор</w:t>
              <w:softHyphen/>
              <w:t>рекционной нормы (фиксирования собственных затруднений в деятель</w:t>
              <w:softHyphen/>
              <w:t>ности); выполнение разминки с на</w:t>
              <w:softHyphen/>
              <w:t>бивными мячами; проверка выполне</w:t>
              <w:softHyphen/>
              <w:t>ния домашнего задания; тестирование прыжков в высоту способом «пере</w:t>
              <w:softHyphen/>
              <w:t>шагивание»; оценка уровня развития своих технических способностей; коллективное проведение подвижной игры «Салки и мяч»; проектирование способов выполнения дифференци</w:t>
              <w:softHyphen/>
              <w:t>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Кон</w:t>
              <w:softHyphen/>
              <w:t>трольный урок на тему «Прыжки в высоту способом “переша</w:t>
              <w:softHyphen/>
              <w:t>гивание”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bidi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щихся уме</w:t>
              <w:softHyphen/>
              <w:t>ний к осуществлению контрольной функции; выполнение разминки с набивными мячами; выполнение контрольных прыжков в высоту способом «перешагивание», оценка уровня развития своих технических способностей; контроль и самокон</w:t>
              <w:softHyphen/>
              <w:t>троль изученных умений и навыков; коллективное проведение подвижной игры «Салки и мяч»; проектирование способов выполнения дифференци</w:t>
              <w:softHyphen/>
              <w:t>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до</w:t>
              <w:softHyphen/>
              <w:t>ление лег</w:t>
              <w:softHyphen/>
              <w:t>коатле</w:t>
              <w:softHyphen/>
              <w:t>тической полосы препят</w:t>
              <w:softHyphen/>
              <w:t>ств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и на гимнастической палкой; провер</w:t>
              <w:softHyphen/>
              <w:t>ка выполнения домашнего задания; повторение техники преодоления препятствий наступанием; прохождения легкоатлетической полосы препятствий; корректиро</w:t>
              <w:softHyphen/>
              <w:t>вание своих действий по результату; проектирование способов выполне</w:t>
              <w:softHyphen/>
              <w:t>ния дифференцированного домашне</w:t>
              <w:softHyphen/>
              <w:t>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до</w:t>
              <w:softHyphen/>
              <w:t>ление лег</w:t>
              <w:softHyphen/>
              <w:t>коатле</w:t>
              <w:softHyphen/>
              <w:t>тической полосы препят</w:t>
              <w:softHyphen/>
              <w:t>ств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выполнение разминки на гимнастической палкой; провер</w:t>
              <w:softHyphen/>
              <w:t>ка выполнения домашнего задания; повторение техники преодоления препятствий наступанием; прохо</w:t>
              <w:softHyphen/>
              <w:t>ждение легкоатлетической полосы препятствий; корректирование своих действий по результату; разучивание техники преодоления препятствия прыжковым бегом; проектирование способов выполнения дифференци</w:t>
              <w:softHyphen/>
              <w:t>рованного домашнего задания</w:t>
            </w:r>
          </w:p>
        </w:tc>
      </w:tr>
      <w:tr>
        <w:trPr/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(7ч)</w:t>
            </w:r>
          </w:p>
        </w:tc>
        <w:tc>
          <w:tcPr>
            <w:tcW w:w="113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едения мяча ног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и с футбольным мячом; коллективная работа с инструкцией по технике безопасности на уроках физкуль</w:t>
              <w:softHyphen/>
              <w:t>туры, обсуждение правил техники безопасности на уроках физической культуры, посвященных подвижным и спортивным играм; повторение тех</w:t>
              <w:softHyphen/>
              <w:t>ники ведения мяча ногами; повторение  правил спортивной игры «Мини- футбол»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ередачи мяча ног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</w:t>
              <w:softHyphen/>
              <w:t>матизации изучаемого предметного содержания: выполнение разминки с футбольным мячом; проверка выполнения домашне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 тех</w:t>
              <w:softHyphen/>
              <w:t>ники ведения мяча ногами; повторение  правил спортивной игры «Мини- футбол»;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; коллективное проведение спортивной игр «Мини-футбол»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ударов по катящемуся мячу ног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разучивание разминки с мячом в парах; проверка выполне</w:t>
              <w:softHyphen/>
              <w:t>ния домашнего задания; повторение техники ведения мяча ногами; разучивание техники ударов по катящемуся мячу ногой в парах; коллективное проведение спортивной игры «Мини- футбол»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нглирование мячом ног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матизации изучаемого предметного содержания: выполнение разминки с футбольным мячом; проверка вы</w:t>
              <w:softHyphen/>
              <w:t>полнения домашнего задания; разучивание техники жонглирования мячом ногами; повторение техники ударов по катящемуся мячу ногой; коллек</w:t>
              <w:softHyphen/>
              <w:t>тивное проведение спортивной игры «Мини-футбол»; проектирование способов выполнения дифференци</w:t>
              <w:softHyphen/>
              <w:t>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игра «Футбол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выполнение разминки с футбольным мячом в парах; проверка в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ения домашнего задания; совершенствование техники жонглирования мячом ногами; повторение техники ударов по ворот, разучивание правил и тактических действий спортивной игры «Футбол» проектирование способов выполнения дифференцированного дома 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игра «Футбол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ностей к рефлексии коррекцион</w:t>
              <w:softHyphen/>
              <w:t xml:space="preserve">но-контрольного типа и реализация  коррекционной нормы (фиксирования собственных затруднений в деятельности): выполнение разминки  с футбольным мячом; проверка  выполнения домашнего задания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жонглирования мячом ногам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учивание техники передач мяча на большое расстояние; проведение спортивной игры «Футбол» выполнение футбольных упражнение в парах; проектирование способов выполнения дифференцированн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 по теме «Футбол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</w:t>
              <w:softHyphen/>
              <w:t>ний к осуществлению контрольно функции: выполнение разминки с футбольным мячом; выполнение контрольных упражнений и заданий жонглирование мячом ногами, ведение мяча ногами, удары по воротам различными способами; контроль и самоконтроль изученных умений и навыков; повторение правил спортивной игры «Футбол»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с элементам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и (16ч)</w:t>
            </w:r>
          </w:p>
        </w:tc>
        <w:tc>
          <w:tcPr>
            <w:tcW w:w="11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технике безопасности на занятиях гимнастик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построения и реализации новых знаний (понятий, способов действий);коллективная работа с инструкции по технике безопасности на занята: гимнастикой; разучивание размин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гимнастических матах; проверка выполнения домашнего задания; повторение акробатических элементо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кувырок вперед, стойка на лопатка «мост»; коллективное проведение гимнастических эстафет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с высоты, акробатические комбин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</w:t>
              <w:softHyphen/>
              <w:t>матизации изучаемого предметного содержания: выполнение разминки на гимнастических матах; проверка выполнения домашнего задания; повторение правил перестроения в две и три шеренги; разучивание техники  выполнение «моста» из положения: стоя; составление  акробатической комбинации; повторение акробатических элементов; кувырок вперед, стойка на лопатках, «мост»; коллективное проведение гимнастических эстафет; выполнение упражнений на расслабление; разучивание техники выполнения  прыжка с высоты; 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"/>
                <w:sz w:val="24"/>
                <w:szCs w:val="24"/>
                <w:lang w:val="tt-RU"/>
              </w:rPr>
            </w:pPr>
            <w:r>
              <w:rPr>
                <w:rStyle w:val="9pt"/>
                <w:sz w:val="24"/>
                <w:szCs w:val="24"/>
              </w:rPr>
              <w:t>Упраж</w:t>
              <w:softHyphen/>
              <w:t>нения на гим</w:t>
              <w:softHyphen/>
              <w:t>насти</w:t>
              <w:softHyphen/>
              <w:t>ческом бревне и пере</w:t>
              <w:softHyphen/>
              <w:t>кладин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9pt"/>
                <w:rFonts w:ascii="Times New Roman" w:hAnsi="Times New Roman" w:cs="Times New Roman"/>
                <w:color w:val="C00000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и на гимнастической скамейке; провер</w:t>
              <w:softHyphen/>
              <w:t>ка выполнения домашнего задания; совершенствование техники выпол</w:t>
              <w:softHyphen/>
              <w:t>нения «моста» из положения стоя, прыжка с высоты, кувырка назад; составление акробатических ком</w:t>
              <w:softHyphen/>
              <w:t>бинаций; повторение упражнений на гимнастическом бревне и пере</w:t>
              <w:softHyphen/>
              <w:t>кладине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Style w:val="9pt"/>
                <w:sz w:val="24"/>
                <w:szCs w:val="24"/>
                <w:lang w:val="tt-RU"/>
              </w:rPr>
            </w:pPr>
            <w:r>
              <w:rPr>
                <w:rStyle w:val="9pt"/>
                <w:sz w:val="24"/>
                <w:szCs w:val="24"/>
              </w:rPr>
              <w:t>Комби</w:t>
              <w:softHyphen/>
              <w:t>нации на гим</w:t>
              <w:softHyphen/>
              <w:t>насти</w:t>
              <w:softHyphen/>
              <w:t>ческом бревне и пере</w:t>
              <w:softHyphen/>
              <w:t>кладине</w:t>
            </w:r>
          </w:p>
          <w:p>
            <w:pPr>
              <w:pStyle w:val="Style18"/>
              <w:spacing w:before="280" w:after="0"/>
              <w:rPr>
                <w:rStyle w:val="9pt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выполнение разминки на гимнастической скамейке; провер</w:t>
              <w:softHyphen/>
              <w:t>ка выполнения домашнего задания; совершенствование техники выполне</w:t>
              <w:softHyphen/>
              <w:t>ния упражнений на гимнастическом бревне и перекладине; повторение техники подъема переворотом махом одной ноги и толчком другой; состав</w:t>
              <w:softHyphen/>
              <w:t>ление гимнастических комбинаций; разучивание техники стойки на голове и кувырка назад в полушпагат; про</w:t>
              <w:softHyphen/>
              <w:t>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на гимнастическом бревне и переклади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но-</w:t>
              <w:softHyphen/>
              <w:t>контрольного типа и реализация кор</w:t>
              <w:softHyphen/>
              <w:t>рекционной нормы (фиксирования собственных затруднений в деятель</w:t>
              <w:softHyphen/>
              <w:t>ности): разучивание разминки с обру</w:t>
              <w:softHyphen/>
              <w:t>чем; проверка выполнения домашнего задания; повторение техники выпол</w:t>
              <w:softHyphen/>
              <w:t>нения стойки на голове и кувырка назад в полушпагат; составление гимнастических комбинаций; совер</w:t>
              <w:softHyphen/>
              <w:t>шенствование техники выполнения упражнений на гимнастическом бревне и перекладине, техники подъе</w:t>
              <w:softHyphen/>
              <w:t>ма переворотом махом одной ноги и толчком другой; проектирование способов выполнения дифференци</w:t>
              <w:softHyphen/>
              <w:t>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брусь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): разучивание разминки с гимнастиче</w:t>
              <w:softHyphen/>
              <w:t>ской палкой; проверка выполнения домашнего задания; повторение техники выполнения упражнений на брусьях; коллективное проведение гимнастических эстафет; проектиро</w:t>
              <w:softHyphen/>
              <w:t>вание способов выполнения диффе</w:t>
              <w:softHyphen/>
              <w:t>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брусь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выполнение разминки с гимнастической палкой; проверка выполнения домашнего задания; совершенствование техники выполне</w:t>
              <w:softHyphen/>
              <w:t>ния упражнений на брусьях; разучива</w:t>
              <w:softHyphen/>
              <w:t>ние комбинации на брусьях; коллек</w:t>
              <w:softHyphen/>
              <w:t>тивное проведение гимнастических эстафет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на брусь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и с гимнастической палкой; проверка выполнения домашнего задания; правильное выполнение упражнений на брусьях и точное объединение этих упражнений в различные комбина</w:t>
              <w:softHyphen/>
              <w:t>ции; коллективное проведение гим</w:t>
              <w:softHyphen/>
              <w:t>настических эстафет; проектирование способов выполнения дифференци</w:t>
              <w:softHyphen/>
              <w:t>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на брусь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выполнение разминки с гимнастической палкой; проверка выполнения домашнего задания; правильное выполнение упражнений на брусьях и точное объединение этих упражнений в различные комбина</w:t>
              <w:softHyphen/>
              <w:t>ции; коллективное проведение гим</w:t>
              <w:softHyphen/>
              <w:t>настических эстафет; проектирование способов выполнения дифференци</w:t>
              <w:softHyphen/>
              <w:t>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на брусь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выполнение разминки с гимнастической палкой; проверка выполнения домашнего задания; правильное выполнение упражнений на брусьях и точное объединение этих упражнений в различные комбина</w:t>
              <w:softHyphen/>
              <w:t>ции; коллективное проведение гим</w:t>
              <w:softHyphen/>
              <w:t>настических эстафет; проектирование способов выполнения дифференци</w:t>
              <w:softHyphen/>
              <w:t>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 по теме «Брусь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</w:t>
              <w:softHyphen/>
              <w:t>ний к осуществлению контрольной функции: выполнение разминки с гимнастической палкой; контроль  и самоконтроль изученных умений и навыков; выполнение контрольных упражнений и комбинаций на брусьях; оценка выполнения упражне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опорного прыжка согнув но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</w:t>
              <w:softHyphen/>
              <w:t>матизации изучаемого предметного содержания: разучивание разминки с гимнастической скакалкой; проверка выполнения домашнего задания обсуждение техники прыжков через гимнастического козла согнув ног изучение техники координации те для прыжка и отталкивания от гимнастического мостика; повторение правил подвижной игры «Позвони в колокольчик»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опорного прыжка ноги вроз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и с гимнастической скакалкой; провер</w:t>
              <w:softHyphen/>
              <w:t>ка выполнения домашнего задания; совершенствование техники выпол</w:t>
              <w:softHyphen/>
              <w:t>нения опорного прыжка через гимна</w:t>
              <w:softHyphen/>
              <w:t>стического козла согнув ноги; повто</w:t>
              <w:softHyphen/>
              <w:t>рение техники выполнения опорного прыжка через гимнастического козла ноги врозь; изучение техники коор</w:t>
              <w:softHyphen/>
              <w:t>динации тела для прыжка и отталки</w:t>
              <w:softHyphen/>
              <w:t>вания от гимнастического мостика; коллективное проведение подвижной игры «Позвони в колокольчик»; раз</w:t>
              <w:softHyphen/>
              <w:t>учивание усложненных вариантов опорных прыжков; проектирование способов выполнения дифференци</w:t>
              <w:softHyphen/>
              <w:t>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выполнение разминки с гимнастической скакалкой; провер</w:t>
              <w:softHyphen/>
              <w:t>ка выполнения домашнего задания; совершенствование техники выпол</w:t>
              <w:softHyphen/>
              <w:t>нения опорного прыжка через гимна</w:t>
              <w:softHyphen/>
              <w:t>стического козла согнув ноги; повто</w:t>
              <w:softHyphen/>
              <w:t xml:space="preserve">рение техники выполнения опор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а через гимнастического козла ноги врозь; изучение техники коор</w:t>
              <w:softHyphen/>
              <w:t>динации тела для прыжка и отталки</w:t>
              <w:softHyphen/>
              <w:t>вания от гимнастического мостика; коллективное проведение подвижной игры «Позвони в колокольчик»; раз</w:t>
              <w:softHyphen/>
              <w:t>учивание усложненных вариантов опорных прыжков; проектирование способов выполнения дифференци</w:t>
              <w:softHyphen/>
              <w:t>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pt"/>
                <w:sz w:val="24"/>
                <w:szCs w:val="24"/>
                <w:lang w:val="tt-RU"/>
              </w:rPr>
            </w:pPr>
            <w:r>
              <w:rPr>
                <w:rStyle w:val="9pt"/>
                <w:sz w:val="24"/>
                <w:szCs w:val="24"/>
              </w:rPr>
              <w:t>Кон</w:t>
              <w:softHyphen/>
              <w:t>трольный урок по теме «Опорные прыжки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9pt"/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Формирование у учащихся умений к осуществлению контрольной функ</w:t>
              <w:softHyphen/>
              <w:t>ции: выполнение разминки с гим</w:t>
              <w:softHyphen/>
              <w:t>настической скакалкой; контроль и самоконтроль изученных умений и навыков; выполнение контрольных опорных прыжков; оценка выполне</w:t>
              <w:softHyphen/>
              <w:t>ния опорных прыжков; проектирова</w:t>
              <w:softHyphen/>
              <w:t>ние способов выполнения дифферен</w:t>
              <w:softHyphen/>
              <w:t>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ая гимнастика и ОФ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учащихся умений к осуществлению контрольной функ</w:t>
              <w:softHyphen/>
              <w:t>ции: выполнение разминки с гим</w:t>
              <w:softHyphen/>
              <w:t>настической скакалкой; контроль и самоконтроль изученных умений и навыков; выполнение контрольных опорных прыжков; оценка выполне</w:t>
              <w:softHyphen/>
              <w:t>ния опорных прыжков; проектирова</w:t>
              <w:softHyphen/>
              <w:t>ние способов выполнения дифферен</w:t>
              <w:softHyphen/>
              <w:t>цированного домашнего зад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(5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-футбо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10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pacing w:val="10"/>
                <w:sz w:val="24"/>
                <w:szCs w:val="24"/>
                <w:lang w:eastAsia="en-US"/>
              </w:rPr>
              <w:t>Удары по  мячу внутренней и внешней частью</w:t>
            </w:r>
            <w:r>
              <w:rPr>
                <w:rFonts w:cs="Times New Roman" w:ascii="Times New Roman" w:hAnsi="Times New Roman"/>
                <w:bCs/>
                <w:spacing w:val="10"/>
                <w:sz w:val="24"/>
                <w:szCs w:val="24"/>
              </w:rPr>
              <w:t xml:space="preserve">     подъема</w:t>
            </w:r>
            <w:r>
              <w:rPr>
                <w:rFonts w:cs="Times New Roman" w:ascii="Times New Roman" w:hAnsi="Times New Roman"/>
                <w:bCs/>
                <w:spacing w:val="10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pacing w:val="1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pacing w:val="10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</w:t>
              <w:softHyphen/>
              <w:t>матизации изучаемого предметного содержания: выполнение разминки с футбольным мячом; проверка выполнения домашнего задания; точ] выполнение техники ведения мяча ногами, передач мяча ногами; коллективное проведение спортивной игр «Мини-футбол»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-футбол.</w:t>
            </w:r>
          </w:p>
          <w:p>
            <w:pPr>
              <w:pStyle w:val="Normal"/>
              <w:widowControl w:val="false"/>
              <w:autoSpaceDE w:val="false"/>
              <w:spacing w:lineRule="exact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ы по воротам с ход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разучивание разминки с мячом в парах; проверка выполне</w:t>
              <w:softHyphen/>
              <w:t>ния домашнего задания; повторение техники ведения мяча ногами; разучивание техники ударов по катящемуся мячу ногой в парах; коллективное проведение спортивной игры «Мини- футбол»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игра «Мини футбол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выполнение разминки с футбольным мячом; проверка в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ения домашнего задания; повторение техники жонглирования мячом  ногами, техники ударов по ворот, разучивание правил и тактических действий спортивной игры « Мини футбол» проектирование способов выполнения дифференцированного дома 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игра «Мини футбол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ностей к рефлексии коррекцион</w:t>
              <w:softHyphen/>
              <w:t>но-контрольного типа и реализация  коррекционной нормы (фиксирования собственных затруднений в деятельности): выполнение разминки  с футбольным мячом; проверка  выполнения домашнего задания; повторение техники жонглирования мг ногами; разучивание техники пер мяча на большое расстояние; проведение спортивной игры «Мини футбол» выполнение футбольных упражнение в парах; проектирование способов] выполнения дифференцированн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 по теме «Мини футбол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</w:t>
              <w:softHyphen/>
              <w:t>ний к осуществлению контрольно функции: выполнение разминки с футбольным мячом; выполнение контрольных упражнений и заданий жонглирование мячом ногами, ведение мяча ногами, удары по воротам различными способами; контроль и самоконтроль изученных умений и навыков; повторение правил спортивной игры «Мини футбол»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14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ыжная подготовка (12ч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</w:t>
              <w:softHyphen/>
              <w:t>струкция по тех</w:t>
              <w:softHyphen/>
              <w:t>нике без</w:t>
              <w:softHyphen/>
              <w:t>опасности на заня</w:t>
              <w:softHyphen/>
              <w:t>тиях лыж</w:t>
              <w:softHyphen/>
              <w:t>ной под</w:t>
              <w:softHyphen/>
              <w:t>готовкой. Попере</w:t>
              <w:softHyphen/>
              <w:t>менный двухшажный х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): коллективная работа с инструкцией по технике безопасности на занятиях лыжной подготовкой; подготовка формы и лыжного снаряжения; по</w:t>
              <w:softHyphen/>
              <w:t>вторение техники передвижения попеременным двухшажным ходом; повторение правил подвижной игры «Догони вперед идущего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tt-RU"/>
              </w:rPr>
            </w:pPr>
            <w:r>
              <w:rPr/>
              <w:t>Одновре</w:t>
              <w:softHyphen/>
              <w:t>менный бесшаж</w:t>
              <w:softHyphen/>
              <w:t>ный ход</w:t>
            </w:r>
            <w:r>
              <w:rPr>
                <w:lang w:val="tt-RU"/>
              </w:rPr>
              <w:t>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учащихся деятель-ностных способностей и способно</w:t>
              <w:softHyphen/>
              <w:t>стей к структурированию и систе</w:t>
              <w:softHyphen/>
              <w:t xml:space="preserve">матизации изучаемого предметного содержания: разучивание разминки на лыжах без лыжных пало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  <w:softHyphen/>
              <w:t>вторение техники передвижения одновременным бесшажным ходом, попеременным двухшажным ходом; проведение подвижной игры «Догони впередиидушего»; проектирование способов выполнения дифференци-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tt-RU"/>
              </w:rPr>
            </w:pPr>
            <w:r>
              <w:rPr>
                <w:color w:val="000000"/>
              </w:rPr>
              <w:t>Попере</w:t>
              <w:softHyphen/>
              <w:t>менный двухшажный ход. Развитие выносли</w:t>
              <w:softHyphen/>
              <w:t>вости</w:t>
            </w:r>
            <w:r>
              <w:rPr>
                <w:color w:val="000000"/>
                <w:lang w:val="tt-RU"/>
              </w:rPr>
              <w:t>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</w:t>
              <w:softHyphen/>
              <w:t>вания собственных затруднений в деятельности): выполнение раз</w:t>
              <w:softHyphen/>
              <w:t>минки на лыжах без лыжных палок; повторение техники передвижения одновременным одношажным ходом, попеременным двухшажным ходом и одновременным бесшажным ходом; повторение правил подвижной игры «Накаты»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Style w:val="9pt"/>
                <w:sz w:val="24"/>
                <w:szCs w:val="24"/>
                <w:lang w:val="tt-RU"/>
              </w:rPr>
            </w:pPr>
            <w:r>
              <w:rPr>
                <w:rStyle w:val="9pt"/>
                <w:sz w:val="24"/>
                <w:szCs w:val="24"/>
              </w:rPr>
              <w:t>Чередова</w:t>
              <w:softHyphen/>
              <w:t>ние раз</w:t>
              <w:softHyphen/>
              <w:t>личных лыжных ходов</w:t>
            </w:r>
          </w:p>
          <w:p>
            <w:pPr>
              <w:pStyle w:val="Style18"/>
              <w:spacing w:before="280" w:after="0"/>
              <w:rPr>
                <w:rStyle w:val="9pt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9pt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</w:t>
              <w:softHyphen/>
              <w:t>ния: разучивание разминки на лыжах с лыжными палками; совершенствова</w:t>
              <w:softHyphen/>
              <w:t>ние техники всех разученных лыжных ходов; повторение техники чередова</w:t>
              <w:softHyphen/>
              <w:t>ния различных лыжных ходов; умение подбирать лыжные ходы с соблюде</w:t>
              <w:softHyphen/>
              <w:t>нием правильной техники передви</w:t>
              <w:softHyphen/>
              <w:t>жения; проведение подвижной игры «Накаты»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Style w:val="9pt"/>
                <w:sz w:val="24"/>
                <w:szCs w:val="24"/>
                <w:lang w:val="tt-RU"/>
              </w:rPr>
            </w:pPr>
            <w:r>
              <w:rPr>
                <w:rStyle w:val="9pt"/>
                <w:sz w:val="24"/>
                <w:szCs w:val="24"/>
              </w:rPr>
              <w:t>Повороты переступанием и прыж</w:t>
              <w:softHyphen/>
              <w:t>ком на лыжах</w:t>
            </w:r>
          </w:p>
          <w:p>
            <w:pPr>
              <w:pStyle w:val="Style18"/>
              <w:spacing w:before="280" w:after="0"/>
              <w:rPr>
                <w:rStyle w:val="9pt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9pt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выполнение разминки на лыжах с лыж</w:t>
              <w:softHyphen/>
              <w:t>ными палками; повторение техники чередования различных лыжных ходов, техники поворотов переступанием и прыжком; разбор техники передви</w:t>
              <w:softHyphen/>
              <w:t>жения одновременным одношажным коньковым ходом; прохождение ди</w:t>
              <w:softHyphen/>
              <w:t>станции 1 км; проведение эстафеты с передачей лыжных палок; проекти</w:t>
              <w:softHyphen/>
              <w:t>рование способов выполнения диффе</w:t>
              <w:softHyphen/>
              <w:t>ренцированного домашнего задания</w:t>
            </w:r>
          </w:p>
        </w:tc>
      </w:tr>
      <w:tr>
        <w:trPr>
          <w:trHeight w:val="203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Style w:val="9pt"/>
                <w:sz w:val="24"/>
                <w:szCs w:val="24"/>
                <w:lang w:val="tt-RU"/>
              </w:rPr>
            </w:pPr>
            <w:r>
              <w:rPr>
                <w:rStyle w:val="9pt"/>
                <w:sz w:val="24"/>
                <w:szCs w:val="24"/>
              </w:rPr>
              <w:t>Преодо</w:t>
              <w:softHyphen/>
              <w:t>ление есте</w:t>
              <w:softHyphen/>
              <w:t>ственных препят</w:t>
              <w:softHyphen/>
              <w:t>ствий на лыжах</w:t>
            </w:r>
          </w:p>
          <w:p>
            <w:pPr>
              <w:pStyle w:val="Style18"/>
              <w:spacing w:before="280" w:after="0"/>
              <w:rPr>
                <w:rStyle w:val="9pt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r>
              <w:rPr>
                <w:rStyle w:val="9pt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): выполнение разминки на лыжах с лыжными палками; разучивание различных вариантов преодоления естественных препятствий на лы</w:t>
              <w:softHyphen/>
              <w:t>жах; повторение техники подъемов на склон и спуска со склона; про</w:t>
              <w:softHyphen/>
              <w:t>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Style w:val="9pt"/>
                <w:sz w:val="24"/>
                <w:szCs w:val="24"/>
                <w:lang w:val="tt-RU"/>
              </w:rPr>
            </w:pPr>
            <w:r>
              <w:rPr>
                <w:rStyle w:val="9pt"/>
                <w:sz w:val="24"/>
                <w:szCs w:val="24"/>
              </w:rPr>
              <w:t>Тормо</w:t>
              <w:softHyphen/>
              <w:t>жение и поворот «упором»</w:t>
            </w:r>
          </w:p>
          <w:p>
            <w:pPr>
              <w:pStyle w:val="Style18"/>
              <w:spacing w:before="280" w:after="0"/>
              <w:rPr>
                <w:rStyle w:val="9pt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9pt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выполнение разминки на лыжах с лыжными палками;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ение техники торможения и по</w:t>
              <w:softHyphen/>
              <w:t>ворота «упором», спусков со склона и подъема на склон различными способами, различных вариантов пре</w:t>
              <w:softHyphen/>
              <w:t>одоления естественных препятствий на лыжах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</w:t>
              <w:softHyphen/>
              <w:t>ление не</w:t>
              <w:softHyphen/>
              <w:t>больших трампли</w:t>
              <w:softHyphen/>
              <w:t>н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выполнение разминки на лыжах с лыжными палками; по</w:t>
              <w:softHyphen/>
              <w:t>вторение техники спуска с преодоле</w:t>
              <w:softHyphen/>
              <w:t>нием небольших трамплинов; совер</w:t>
              <w:softHyphen/>
              <w:t>шенствование техники торможения и поворотов «упором»; повторение правил подвижной игры «Затормози в квадрате»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ы на склон и спуски со скл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</w:t>
              <w:softHyphen/>
              <w:t>вания собственных затруднений в деятельности): выполнение раз</w:t>
              <w:softHyphen/>
              <w:t>минки на лыжах без лыжных палок; совершенствование техники подъема на склон и спуска со склона, техники преодоления небольших трамплинов; проведение подвижных игр «Затормо</w:t>
              <w:softHyphen/>
              <w:t>зи в квадрате» и «Подними предмет»; проектирование способов выполне</w:t>
              <w:softHyphen/>
              <w:t>ния дифференцированного домашне</w:t>
              <w:softHyphen/>
              <w:t xml:space="preserve">го задания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</w:t>
              <w:softHyphen/>
              <w:t>ждение дистан</w:t>
              <w:softHyphen/>
              <w:t>ции 2 к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выполнение разминки на лыжах с лыжными палками; про</w:t>
              <w:softHyphen/>
              <w:t xml:space="preserve">хождение дистанции 2 км (проверка умений распределять свои силы по дистанции, приме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авиль</w:t>
              <w:softHyphen/>
              <w:t>ную технику передвижения на лыжах, менять лыжные ходы в зависимости от ситуации); проведение встречных эстафет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</w:t>
              <w:softHyphen/>
              <w:t>ждение дистан</w:t>
              <w:softHyphen/>
              <w:t>ции 3 к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я кор</w:t>
              <w:softHyphen/>
              <w:t>рекционной нормы (фиксирования собственных затруднений в деятельно</w:t>
              <w:softHyphen/>
              <w:t>сти); выполнение разминки на лыжах с лыжными палками; прохождение дистанции 3 км (проверка умений распределять свои силы по дистанции, применять правильную технику пере</w:t>
              <w:softHyphen/>
              <w:t>движения на лыжах, менять лыжные ходы в зависимости от ситуации); про</w:t>
              <w:softHyphen/>
              <w:t>ведение встречных эстафет; проекти</w:t>
              <w:softHyphen/>
              <w:t>рование способов выполнения диффе</w:t>
              <w:softHyphen/>
              <w:t>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</w:t>
              <w:softHyphen/>
              <w:t>трольный урок по теме «Лыжная подготов</w:t>
              <w:softHyphen/>
              <w:t>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я кор</w:t>
              <w:softHyphen/>
              <w:t>рекционной нормы (фиксирования собственных затруднений в деятельно</w:t>
              <w:softHyphen/>
              <w:t>сти); выполнение разминки на лыжах с лыжными палками; про</w:t>
              <w:softHyphen/>
              <w:t>ведение встречных эстафет; проекти</w:t>
              <w:softHyphen/>
              <w:t>рование способов выполнения диффе</w:t>
              <w:softHyphen/>
              <w:t>ренцированного домашнего задания</w:t>
            </w:r>
          </w:p>
        </w:tc>
      </w:tr>
      <w:tr>
        <w:trPr/>
        <w:tc>
          <w:tcPr>
            <w:tcW w:w="14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(24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Переда</w:t>
              <w:softHyphen/>
              <w:t>ча мяча сверху двумя ру</w:t>
              <w:softHyphen/>
              <w:t>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и с волейбольным мячом; повторение техники приема и передачи мяча в парах сверху двумя руками; коллек</w:t>
              <w:softHyphen/>
              <w:t>тивное проведение подвижной игры «Пионербол»; повторение правил спортивной игры «Волейбол»; про</w:t>
              <w:softHyphen/>
              <w:t>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Переда</w:t>
              <w:softHyphen/>
              <w:t>ча мяча сверху двумя ру</w:t>
              <w:softHyphen/>
              <w:t>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и с волейбольным мячом в парах; проверка выполнения домашнего задания; совершенствование техники передачи мяча сверху двумя руками в парах; разучивание техники пере</w:t>
              <w:softHyphen/>
              <w:t>дачи мяча двумя руками сверху стоя на полу и в прыжке; повторение тех</w:t>
              <w:softHyphen/>
              <w:t>ники нижней прямой подачи мяча через волейбольную сетку; коллектив</w:t>
              <w:softHyphen/>
              <w:t>ное проведение спортивной игры «Во</w:t>
              <w:softHyphen/>
              <w:t>лейбол»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Волейбол. Прием мяча снизу, нижняя прямая и боковая пода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выполнение разминки с волейбольным мячом в парах; проверка выполнения домашнего задания; повторение техники пере</w:t>
              <w:softHyphen/>
              <w:t>дачи и приема мяча снизу и сверху, техники передачи мяча двумя руками сверху в прыжке; совершенствование техники нижней прямой подачи, тех</w:t>
              <w:softHyphen/>
              <w:t>ники боковой подачи мяча; разучива</w:t>
              <w:softHyphen/>
              <w:t>ние передачи мяча сверху за голову; коллективное проведение подвижной игры «Точная подача»; проектирова</w:t>
              <w:softHyphen/>
              <w:t>ние способов выполнения дифферен</w:t>
              <w:softHyphen/>
              <w:t>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олейбол. Прием мяча снизу, нижние пода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выполнение разминки с волейбольным мячом в парах; проверка выполнения домашнего задания; повторение техники приема и передачи мяча снизу и сверху, тех</w:t>
              <w:softHyphen/>
              <w:t>ники передачи мяча сверху за голову; совершенствование техники нижней прямой подачи, техники боковой по</w:t>
              <w:softHyphen/>
              <w:t xml:space="preserve">дачи мяча; коллективное проведение спортивной игры «Волейбол»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</w:t>
              <w:softHyphen/>
              <w:t>ние способов выполнения дифферен</w:t>
              <w:softHyphen/>
              <w:t>цированного домашне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51"/>
                <w:sz w:val="24"/>
                <w:szCs w:val="24"/>
                <w:shd w:fill="auto" w:val="clear"/>
                <w:lang w:val="tt-RU"/>
              </w:rPr>
            </w:pPr>
            <w:r>
              <w:rPr>
                <w:rStyle w:val="51"/>
                <w:sz w:val="24"/>
                <w:szCs w:val="24"/>
                <w:shd w:fill="auto" w:val="clear"/>
              </w:rPr>
              <w:t>Волейбол. Передача мяча дву</w:t>
              <w:softHyphen/>
              <w:t>мя рука</w:t>
              <w:softHyphen/>
              <w:t>ми сверху в прыжк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51"/>
                <w:rFonts w:ascii="Times New Roman" w:hAnsi="Times New Roman" w:cs="Times New Roman"/>
                <w:sz w:val="24"/>
                <w:szCs w:val="24"/>
                <w:shd w:fill="auto" w:val="clear"/>
                <w:lang w:val="tt-RU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умений, способов действий): вы</w:t>
              <w:softHyphen/>
              <w:t>полнение разминки с волейбольным мячом; проверка выполнения домаш</w:t>
              <w:softHyphen/>
              <w:t>него задания; повторение техники верхней прямой подачи, техники нижних подач; разучивание техники прямого нападающего удара; прове</w:t>
              <w:softHyphen/>
              <w:t>дение спортивной игры «Волейбол»; проектирование способов выполне</w:t>
              <w:softHyphen/>
              <w:t>ния дифференцированного домашне</w:t>
              <w:softHyphen/>
              <w:t xml:space="preserve">го задания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51"/>
                <w:sz w:val="24"/>
                <w:szCs w:val="24"/>
                <w:shd w:fill="auto" w:val="clear"/>
                <w:lang w:val="tt-RU"/>
              </w:rPr>
            </w:pPr>
            <w:r>
              <w:rPr>
                <w:rStyle w:val="51"/>
                <w:sz w:val="24"/>
                <w:szCs w:val="24"/>
                <w:shd w:fill="auto" w:val="clear"/>
              </w:rPr>
              <w:t>Волейбол. Переда</w:t>
              <w:softHyphen/>
              <w:t>ча мяча сверху за голову, прием мяча снизу, нижняя прямая и боковая подач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51"/>
                <w:rFonts w:ascii="Times New Roman" w:hAnsi="Times New Roman" w:cs="Times New Roman"/>
                <w:sz w:val="24"/>
                <w:szCs w:val="24"/>
                <w:shd w:fill="auto" w:val="clear"/>
                <w:lang w:val="tt-RU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выполнение разминки с волейбольным мячом; проверка выполнения домашнего задания; совершенствование техники верхней прямой подачи, техники нижних подач; повторение техники прямого нападающего удара; проведение спор</w:t>
              <w:softHyphen/>
              <w:t>тивной игры «Волейбол»; проектиро</w:t>
              <w:softHyphen/>
              <w:t>вание способов выполнения диффе</w:t>
              <w:softHyphen/>
              <w:t>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51"/>
                <w:sz w:val="24"/>
                <w:szCs w:val="24"/>
                <w:shd w:fill="auto" w:val="clear"/>
                <w:lang w:val="tt-RU"/>
              </w:rPr>
            </w:pPr>
            <w:r>
              <w:rPr>
                <w:rStyle w:val="51"/>
                <w:sz w:val="24"/>
                <w:szCs w:val="24"/>
                <w:shd w:fill="auto" w:val="clear"/>
              </w:rPr>
              <w:t>Волейбол. Прием мяча снизу,</w:t>
            </w:r>
            <w:r>
              <w:rPr>
                <w:rStyle w:val="51"/>
                <w:sz w:val="24"/>
                <w:szCs w:val="24"/>
                <w:shd w:fill="auto" w:val="clear"/>
                <w:lang w:val="tt-RU"/>
              </w:rPr>
              <w:t xml:space="preserve"> </w:t>
            </w:r>
            <w:r>
              <w:rPr>
                <w:rStyle w:val="51"/>
                <w:sz w:val="24"/>
                <w:szCs w:val="24"/>
                <w:shd w:fill="auto" w:val="clear"/>
              </w:rPr>
              <w:t>нижние подач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51"/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val="tt-RU" w:bidi="ru-RU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и с набивным мячом; проверка выпол</w:t>
              <w:softHyphen/>
              <w:t>нения домашнего задания; выпол</w:t>
              <w:softHyphen/>
              <w:t>нение волейбольных упражнений; совершенствование техники подач, техники прямого нападающего удара; коллективное проведение спортивной игры «Волейбол» с применением так</w:t>
              <w:softHyphen/>
              <w:t>тических действий; проектирование способов выполнения дифференци</w:t>
              <w:softHyphen/>
              <w:t>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Волейбольные упражн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9pt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но-</w:t>
              <w:softHyphen/>
              <w:t>контрольного типа и реализация кор</w:t>
              <w:softHyphen/>
              <w:t>рекционной нормы (фиксирования собственных затруднений в деятель</w:t>
              <w:softHyphen/>
              <w:t>ности): выполнение разминки с на</w:t>
              <w:softHyphen/>
              <w:t>бивным мячом; проверка выполнения  домашнего задания; выполнение волейбольных упражнений; совер</w:t>
              <w:softHyphen/>
              <w:t>шенствование техники выполнения подач, техники прямого нападающе</w:t>
              <w:softHyphen/>
              <w:t>го удара: коллективное проведение спортивной игры «Волейбол» с при</w:t>
              <w:softHyphen/>
              <w:t>менением тактических действий; про</w:t>
              <w:softHyphen/>
              <w:t>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Тактиче</w:t>
              <w:softHyphen/>
              <w:t>ские дей</w:t>
              <w:softHyphen/>
              <w:t>ств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b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выполнение разминки с гимнастической скакалкой; провер</w:t>
              <w:softHyphen/>
              <w:t>ка выполнения домашнего задания; совершенствование техники верхней прямой подачи, нижних прямой и боковой подач; коллективное про</w:t>
              <w:softHyphen/>
              <w:t>ведение спортивной игры «Волейбол» с применением тактических действий; проектирование способов выполне</w:t>
              <w:softHyphen/>
              <w:t>ния дифференцированного домашне</w:t>
              <w:softHyphen/>
              <w:t>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Игра по правил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ния собственных затруднений в деятель</w:t>
              <w:softHyphen/>
              <w:t>ности): выполнение разминки с гим</w:t>
              <w:softHyphen/>
              <w:t>настической скакалкой; проверка выполнения домашнего задания; выполнение волейбольных упражне</w:t>
              <w:softHyphen/>
              <w:t>ний в парах; коллективное проведение спортивной игры «Волейбол» с приме</w:t>
              <w:softHyphen/>
              <w:t>нением тактических действий; проек</w:t>
              <w:softHyphen/>
              <w:t>тирование способов выполнения диф</w:t>
              <w:softHyphen/>
              <w:t>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Игра по правил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разучивание разминки с гантелями; проверка выполнения домашнего задания; выполнение волейбольных упражнений в парах; коллективное проведение спортивной игры «Волейбол» с применением так</w:t>
              <w:softHyphen/>
              <w:t>тических действий; проектирование способов выполнения дифференци</w:t>
              <w:softHyphen/>
              <w:t>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Игра по правил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выполнение разминки с гантелями; проверка выполнения домашнего задания; выполнение волейбольных упражнений в парах через сетку; коллективное проведение спортивной игры «Волейбол» с при</w:t>
              <w:softHyphen/>
              <w:t>менением тактических действий; про</w:t>
              <w:softHyphen/>
              <w:t>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</w:t>
              <w:softHyphen/>
              <w:t>трольный урок по теме «Волей</w:t>
              <w:softHyphen/>
              <w:t>бол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ых функ</w:t>
              <w:softHyphen/>
              <w:t>ций: выполнение разминки с волей</w:t>
              <w:softHyphen/>
              <w:t>больным мячом; контроль и самоконтроль изученных умений и навыков; выполнение контрольных волейболь</w:t>
              <w:softHyphen/>
              <w:t>ных упражнений; коллективное про</w:t>
              <w:softHyphen/>
              <w:t>ведение спортивной игры «Волейбол» с применением тактических действий; проектирование способов выполне</w:t>
              <w:softHyphen/>
              <w:t>ния дифференцированного домашне</w:t>
              <w:softHyphen/>
              <w:t>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</w:t>
              <w:softHyphen/>
              <w:t>кетбол. Стойка баскет</w:t>
              <w:softHyphen/>
              <w:t>болист, ведение и броски мяч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): коллективная работа с инструкцией по технике безопасности на уроках, посвященных баскетболу; разучива</w:t>
              <w:softHyphen/>
              <w:t>ние беговой разминки; разучивание техники выполнения прыжка вверх толчком одной ногой с приземлением на другую; повторение стойки баскет</w:t>
              <w:softHyphen/>
              <w:t>болиста, техники ведения и броска мяча; повторение правил спортивной игры «Баскетбол»; проектирование способов выполнения дифференци</w:t>
              <w:softHyphen/>
              <w:t>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</w:t>
              <w:softHyphen/>
              <w:t>кетбол. Броски мяча в баскетбольную корзин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выполнение беговой разминки; проверка выполнения домашнего задания; повторение тех</w:t>
              <w:softHyphen/>
              <w:t>ники ловли и бросков мяча различ</w:t>
              <w:softHyphen/>
              <w:t>ными способами в парах; выполнение ведения мяча и бросков двумя рука</w:t>
              <w:softHyphen/>
              <w:t>ми снизу в баскетбольную корзину в группах; разучивание сочетания способов передвижения в баскетболе; коллективное проведение спортивной игры «Баскетбол»; проектирование способов выполнения дифференци</w:t>
              <w:softHyphen/>
              <w:t>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</w:t>
              <w:softHyphen/>
              <w:t>кетбол. Броски мяча в баскетбольную корзин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выполнение разминки с гантелями; проверка выполнения домашнего задания; повторение техники ловли и бросков мяча раз</w:t>
              <w:softHyphen/>
              <w:t>личными способами в парах, техники бросков мяча в баскетбольную кор</w:t>
              <w:softHyphen/>
              <w:t>зину различными способами в груп</w:t>
              <w:softHyphen/>
              <w:t>пах; разучивание техники сочетания способов передвижения в баскетболе; коллективное проведение спортивной игры «Баскетбол»; проектирование способов выполнения дифференци</w:t>
              <w:softHyphen/>
              <w:t>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</w:t>
              <w:softHyphen/>
              <w:t>бол. Вы</w:t>
              <w:softHyphen/>
              <w:t>рывание и выбивание мяча, пе</w:t>
              <w:softHyphen/>
              <w:t>редача од</w:t>
              <w:softHyphen/>
              <w:t>ной рукой от плеч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выполнение разминки с набивным мячом; проверка вы</w:t>
              <w:softHyphen/>
              <w:t>полнения домашнего задания; раз</w:t>
              <w:softHyphen/>
              <w:t>учивание техники выбивания мяча; повторение техники вырывания мяча и передачи мяча одной рукой от плеча в парах; коллективное проведение спортивной игры «Баскетбол»; про</w:t>
              <w:softHyphen/>
              <w:t>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</w:t>
              <w:softHyphen/>
              <w:t>кетбол. Броски мяча в баскетбольную корзин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выполнение разминки с набивным мячом; проверка выпол</w:t>
              <w:softHyphen/>
              <w:t>нения домашнего задания; выполне</w:t>
              <w:softHyphen/>
              <w:t>ние различных бросков в баскетболь</w:t>
              <w:softHyphen/>
              <w:t>ную корзину в группах; коллективное проведение спортивной игры «Бас</w:t>
              <w:softHyphen/>
              <w:t>кетбол»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</w:t>
              <w:softHyphen/>
              <w:t>кетбол. Броски мяча в баскетбольную корзин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разучивание разминки с теннисным мячом; проверка выпол</w:t>
              <w:softHyphen/>
              <w:t>нения домашнего задания; разучи</w:t>
              <w:softHyphen/>
              <w:t>вание техники броска мяча в баскет</w:t>
              <w:softHyphen/>
              <w:t>больную корзину после бега и ловли; повторение техники изученных брос</w:t>
              <w:softHyphen/>
              <w:t>ков мяча в баскетбольную корзину; выбор наиболее удобного варианта броска; коллективное проведение спортивной игры «Баскетбол»; про</w:t>
              <w:softHyphen/>
              <w:t>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</w:t>
              <w:softHyphen/>
              <w:t>кетбол. Броски мяча в баскетбольную корзин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 xml:space="preserve">ностей к рефлексии коррекционно </w:t>
              <w:softHyphen/>
              <w:t>контрольного типа и реализация кор</w:t>
              <w:softHyphen/>
              <w:t>рекционной нормы (фиксирования собственных затруднений в деятель</w:t>
              <w:softHyphen/>
              <w:t>ности): выполнение разминки с тен</w:t>
              <w:softHyphen/>
              <w:t>нисным мячом; проверка выполнения домашнего задания; совершенство</w:t>
              <w:softHyphen/>
              <w:t>вание техники выполнения броска мяча в баскетбольную корзину различными способами; выбор наиболее удобного варианта броска; проведение баскетбольной эстафеты; проектирование спосо</w:t>
              <w:softHyphen/>
              <w:t>бов выполнения дифференцирован</w:t>
              <w:softHyphen/>
              <w:t>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</w:t>
              <w:softHyphen/>
              <w:t>бол. Так</w:t>
              <w:softHyphen/>
              <w:t>тически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выполнение разминки с баскетбольным мячом в парах; проверка выполнения домашнего задания; знакомство с тактическими действиями во время игры в баскетбол в группах; разучивание техники передачи мяча двумя руками сверху; Коллективное проведения спортивной игры «Баскетбол»; про</w:t>
              <w:softHyphen/>
              <w:t>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</w:t>
              <w:softHyphen/>
              <w:t>бол. Игра по прави</w:t>
              <w:softHyphen/>
              <w:t>л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выполнение разминки с баскетбольным мячом в парах; проверка выполнения домашнего задания; разучивание техники борьбы за мяч при вбрасывании;  коллективное проведение спортивной игры «Баскетбол»; про</w:t>
              <w:softHyphen/>
              <w:t>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</w:t>
              <w:softHyphen/>
              <w:t>бол. Игра по прави</w:t>
              <w:softHyphen/>
              <w:t>лам, вбрасывание мяч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я кор</w:t>
              <w:softHyphen/>
              <w:t>рекционной нормы (фиксирования собственных затруднений в деятель</w:t>
              <w:softHyphen/>
              <w:t>ности): выполнение разминки с бас</w:t>
              <w:softHyphen/>
              <w:t>кетбольным мячом в парах; проверка выполнения домашнего задания; повторение техники борьбы при вбра</w:t>
              <w:softHyphen/>
              <w:t>сывании мяча; коллективное проведение спортивной игры «Баскетбол»; проектирование способов выполнения дифференци</w:t>
              <w:softHyphen/>
              <w:t>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</w:t>
              <w:softHyphen/>
              <w:t>трольный урок по теме «Баскет</w:t>
              <w:softHyphen/>
              <w:t>бол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ых функций:выполнение разминки с баскетбольным мячом; контроль и самоконтроль изученных умений и навыков; выполнение контрольных баскетбольных упражнений; коллек</w:t>
              <w:softHyphen/>
              <w:t>тивное проведение спортивной игры «Баскетбол»</w:t>
            </w:r>
          </w:p>
        </w:tc>
      </w:tr>
      <w:tr>
        <w:trPr/>
        <w:tc>
          <w:tcPr>
            <w:tcW w:w="14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(3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 препятств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Exact"/>
                <w:sz w:val="24"/>
                <w:szCs w:val="24"/>
                <w:shd w:fill="auto" w:val="clear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выполнение разминки в движении; прохождение полосы препятствий (умение подбирать оп</w:t>
              <w:softHyphen/>
              <w:t>тимальные варианты преодоления препятствий); коллективное выпол</w:t>
              <w:softHyphen/>
              <w:t>нение упражнений, направленных на развитие координации движений; проектирование способов выполне</w:t>
              <w:softHyphen/>
              <w:t>ния дифференцированного домашне</w:t>
              <w:softHyphen/>
              <w:t>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 препятств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я кор</w:t>
              <w:softHyphen/>
              <w:t>рекционной нормы (фиксирования собственных затруднений в деятельно</w:t>
              <w:softHyphen/>
              <w:t>сти): выполнение разминки в движе</w:t>
              <w:softHyphen/>
              <w:t>нии; проверка выполнения домашнего задания; прохождение полосы препят</w:t>
              <w:softHyphen/>
              <w:t>ствий (умение подбирать оптимальные варианты преодоления препятствий); коллективное выполнение упражне</w:t>
              <w:softHyphen/>
              <w:t>ний, направленных на развитие коор</w:t>
              <w:softHyphen/>
              <w:t>динации движений; проектирование способов выполнения дифференциро</w:t>
              <w:softHyphen/>
              <w:t>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</w:t>
              <w:softHyphen/>
              <w:t>рование прыжка в длину с мест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ых функ</w:t>
              <w:softHyphen/>
              <w:t>ций: выполнение разминки на месте; проверка выполнения домашнего за</w:t>
              <w:softHyphen/>
              <w:t>дания; тестирование прыжка в длину с места; оценка уровня развития своих скоростно-силовых способностей; коллективное проведение легкоатле</w:t>
              <w:softHyphen/>
              <w:t>тической эстафеты; проектирование способов выполнения дифференци</w:t>
              <w:softHyphen/>
              <w:t>рованного домашнего задания</w:t>
            </w:r>
          </w:p>
        </w:tc>
      </w:tr>
      <w:tr>
        <w:trPr/>
        <w:tc>
          <w:tcPr>
            <w:tcW w:w="14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с элементами акробатики (2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</w:t>
              <w:softHyphen/>
              <w:t>рование подтяги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ых функ</w:t>
              <w:softHyphen/>
              <w:t>ций: выполнение разминки на месте, проверка выполнения домашнего задания; тестирование подтягива</w:t>
              <w:softHyphen/>
              <w:t>ния; оценка уровня развития своих силовых способностей; коллектив</w:t>
              <w:softHyphen/>
              <w:t>ное проведение легкоатлетической эстафеты; проектирование способов выполнения дифференци</w:t>
              <w:softHyphen/>
              <w:t>рованного домашнего зад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</w:t>
              <w:softHyphen/>
              <w:t>рование подъема туловища из поло</w:t>
              <w:softHyphen/>
              <w:t>жения лежа и опре</w:t>
              <w:softHyphen/>
              <w:t>деление силы ки</w:t>
              <w:softHyphen/>
              <w:t>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ых функ</w:t>
              <w:softHyphen/>
              <w:t>ций; выполнение разминки с гимна</w:t>
              <w:softHyphen/>
              <w:t>стической палкой; проверка выполне</w:t>
              <w:softHyphen/>
              <w:t>ния домашнего задания; тестирование подъема туловища из положения лежа и определение силы кисти; оцен</w:t>
              <w:softHyphen/>
              <w:t>ка уровня развития своих силовых и скоростно-силовых способностей; коллективное проведение встречной эстафеты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14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я кор</w:t>
              <w:softHyphen/>
              <w:t>рекционной нормы (фиксирования собственных затруднений в деятель</w:t>
              <w:softHyphen/>
              <w:t>ности); выполнение разминки в дви</w:t>
              <w:softHyphen/>
              <w:t>жении; проверка выполнения домаш</w:t>
              <w:softHyphen/>
              <w:t>него задания; умение быстро и четко делиться на команды; коллективное проведение выбранных эстафет и спортивных игр; проектирование способов выполнения дифференци</w:t>
              <w:softHyphen/>
              <w:t>рованного домашнего задания</w:t>
            </w:r>
          </w:p>
        </w:tc>
      </w:tr>
      <w:tr>
        <w:trPr/>
        <w:tc>
          <w:tcPr>
            <w:tcW w:w="14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(10 ч)</w:t>
            </w:r>
          </w:p>
        </w:tc>
      </w:tr>
      <w:tr>
        <w:trPr/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</w:t>
              <w:softHyphen/>
              <w:t>совая подготов</w:t>
              <w:softHyphen/>
              <w:t>ка. Бег на сред</w:t>
              <w:softHyphen/>
              <w:t>ние ди</w:t>
              <w:softHyphen/>
              <w:t>станции. Развитие выносли</w:t>
              <w:softHyphen/>
              <w:t>в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но</w:t>
              <w:softHyphen/>
              <w:t>-контрольного типа и реализация кор</w:t>
              <w:softHyphen/>
              <w:t>рекционной нормы (фиксирования собственных затруднений в деятель</w:t>
              <w:softHyphen/>
              <w:t>ности): коллективная работа с инструкцией по технике безопасности выполнения домашнего задания; выполнение специальных беговых упражнений (умение бегать на сред</w:t>
              <w:softHyphen/>
              <w:t>ний дистанции, применять кроссо</w:t>
              <w:softHyphen/>
              <w:t>вый бег); коллективное проведение беговой эстафеты; проектирование способов выполнения дифференци</w:t>
              <w:softHyphen/>
              <w:t>рованного домашнего задания</w:t>
            </w:r>
          </w:p>
        </w:tc>
      </w:tr>
      <w:tr>
        <w:trPr/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</w:t>
              <w:softHyphen/>
              <w:t>вание бега на 30 м и челноч</w:t>
              <w:softHyphen/>
              <w:t xml:space="preserve">ного бега 3 х 1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ых функ</w:t>
              <w:softHyphen/>
              <w:t>ций: выполнение беговой разминки; проверка выполнения домашнего задания; тестирование бега на 30 м и челночного бега 3 х Юм; оценка уровня развития своих скоростных и координационных способностей; определение правил развития ско</w:t>
              <w:softHyphen/>
              <w:t>ростных качеств; коллективное проведение беговых эстафет; про</w:t>
              <w:softHyphen/>
              <w:t>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</w:t>
              <w:softHyphen/>
              <w:t>вание бега на 60 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ых функ</w:t>
              <w:softHyphen/>
              <w:t>ций: выполнение беговой разминки; проверка выполнения домашнего задания; тестирование бега на 60 м; оценка уровня развития своих ско</w:t>
              <w:softHyphen/>
              <w:t>ростных способностей; определение правил развития скоростных качеств; повторение техники спринтерского бега, старта и финиширования; кол</w:t>
              <w:softHyphen/>
              <w:t>лективное проведение подвижной игры «Одиннадцатиметровые»; про</w:t>
              <w:softHyphen/>
              <w:t>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</w:t>
              <w:softHyphen/>
              <w:t>рование метания мяча на даль</w:t>
              <w:softHyphen/>
              <w:t>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ых функ</w:t>
              <w:softHyphen/>
              <w:t>ций: выполнение разминки на месте; проверка выполнения домашнего задания; тестирование метания мяча на дальность; оценка уровня развития своих скоростно-силовых способно</w:t>
              <w:softHyphen/>
              <w:t>стей; повторение техники равномер</w:t>
              <w:softHyphen/>
              <w:t>ного бега и проверка умения распределять силы по дистанции; коллективное проведение подвижных игр «Квадрат четыре-два» и «Одиннадца</w:t>
              <w:softHyphen/>
              <w:t>тиметровые»; проектирование спосо</w:t>
              <w:softHyphen/>
              <w:t>бов выполнения дифференцирован</w:t>
              <w:softHyphen/>
              <w:t>ного домашнего задания</w:t>
            </w:r>
          </w:p>
        </w:tc>
      </w:tr>
      <w:tr>
        <w:trPr/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</w:t>
              <w:softHyphen/>
              <w:t>вание бега на 300 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ых функций:выполнение разминки на гибкость; проверка выполнения домашнего задания; тестирование бега на 300 м; оценка уровня развития своей выносливости; повторение тех</w:t>
              <w:softHyphen/>
              <w:t>ники равномерного бега и проверка умения распределять свои силы по ди</w:t>
              <w:softHyphen/>
              <w:t>станции; коллективное проведение подвижных и спортивных игр; про</w:t>
              <w:softHyphen/>
              <w:t>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</w:t>
              <w:softHyphen/>
              <w:t>вание бега на 1000 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ых функций: выполнение разминки на гибкость; проверка выполнения домашнего задания; тестирование бега на 1000 м; оценка уровня разви</w:t>
              <w:softHyphen/>
              <w:t>тия своей выносливости; повторение техники равномерного бега и провер</w:t>
              <w:softHyphen/>
              <w:t>ка умения распределять свои силы по дистанции; коллективное прове</w:t>
              <w:softHyphen/>
              <w:t>дение подвижных и спортивных игр; проектирование способов выполне</w:t>
              <w:softHyphen/>
              <w:t>ния дифференцированного домашне</w:t>
              <w:softHyphen/>
              <w:t>го задания</w:t>
            </w:r>
          </w:p>
        </w:tc>
      </w:tr>
      <w:tr>
        <w:trPr/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</w:t>
              <w:softHyphen/>
              <w:t>ный бе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я кор</w:t>
              <w:softHyphen/>
              <w:t>рекционной нормы (фиксирования собственных затруднений в деятель</w:t>
              <w:softHyphen/>
              <w:t>ности): выполнение беговой размин</w:t>
              <w:softHyphen/>
              <w:t>ки; проверка выполнения домашнего задания; повторение техники эстафет</w:t>
              <w:softHyphen/>
              <w:t>ного бега и передачи эстафетной палочки; проверка умения осуще</w:t>
              <w:softHyphen/>
              <w:t>ствлять контроль и самоконтроль во время беговых эстафет; повторение правил проведения беговых эстафет; коллективное прохождение легкоатле</w:t>
              <w:softHyphen/>
              <w:t>тической полосы препятствий; проек</w:t>
              <w:softHyphen/>
              <w:t>тирование способов выполнения диф</w:t>
              <w:softHyphen/>
              <w:t>ференцированного домашнего задания</w:t>
            </w:r>
          </w:p>
        </w:tc>
      </w:tr>
      <w:tr>
        <w:trPr/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бега на 1500 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ых функций: выполнение разминки на гибкость; проверка выполнения домашнего задания; тестирование бега на 1500 м; оценка уровня разви</w:t>
              <w:softHyphen/>
              <w:t>тия своей выносливости; повторение техники равномерного бега и провер</w:t>
              <w:softHyphen/>
              <w:t>ка умения распределять силы по ди</w:t>
              <w:softHyphen/>
              <w:t>станции; коллективное проведение подвижных и спортивных игр; про</w:t>
              <w:softHyphen/>
              <w:t>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</w:t>
              <w:softHyphen/>
              <w:t>ный бе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ния собственных затруднений в деятельно</w:t>
              <w:softHyphen/>
              <w:t>сти): выполнение беговой разминки; проверка выполнения домашнего зада</w:t>
              <w:softHyphen/>
              <w:t>ния; повторение техники эстафетного бега и передачи эстафетной палочки; проверка умения осуществлять кон</w:t>
              <w:softHyphen/>
              <w:t>троль и самоконтроль во время беговых эстафет; повторение правил проведе</w:t>
              <w:softHyphen/>
              <w:t>ния беговых эстафет; коллективное прохождение легкоатлетической по</w:t>
              <w:softHyphen/>
              <w:t>лосы препятствий; проектирование способов выполнения дифференци</w:t>
              <w:softHyphen/>
              <w:t>рованного домашнего задания</w:t>
            </w:r>
          </w:p>
        </w:tc>
      </w:tr>
      <w:tr>
        <w:trPr/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. Скоростно-силовая подгото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</w:t>
              <w:softHyphen/>
              <w:t>ностных способностей и способно</w:t>
              <w:softHyphen/>
              <w:t>стей к структурированию и систе</w:t>
              <w:softHyphen/>
              <w:t>матизации изучаемого предметного содержания: выполнение разминки в движении; проверка выполнения домашнего задания; коллективное проведение эстафеты и скоростно-</w:t>
              <w:softHyphen/>
              <w:t>силовой подготовки; проектирование способов выполнения дифференци</w:t>
              <w:softHyphen/>
              <w:t>рованного домашнего задания</w:t>
            </w:r>
          </w:p>
        </w:tc>
      </w:tr>
      <w:tr>
        <w:trPr/>
        <w:tc>
          <w:tcPr>
            <w:tcW w:w="14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ла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1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. Техника безопасности.  Влияние занятии на развитие выносливости, координационных способностей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): коллективная работа с инструкцией по технике безопасности на занятиях  по плаванию; проведение  разминки; проверка выполнения домашнего задания; выполнение спе</w:t>
              <w:softHyphen/>
              <w:t>циальных дыхательных упражнений; проектирование способов выполнения дифференцированного домашнего задания</w:t>
            </w:r>
          </w:p>
        </w:tc>
      </w:tr>
      <w:tr>
        <w:trPr/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2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.  Кроль на груди. Развитие выносливости, координационных способност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9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ание у учащихся умений построения и реализации новых зна</w:t>
              <w:softHyphen/>
              <w:t>ний (понятий, способов действий): коллективная работа с инструкцией по технике безопасности на занятиях  по плаванию; проведение  разминки; проверка выполнения домашнего задания; выполнение спе</w:t>
              <w:softHyphen/>
              <w:t xml:space="preserve">циальных дыхательных упражнений. </w:t>
            </w:r>
          </w:p>
        </w:tc>
      </w:tr>
      <w:tr>
        <w:trPr>
          <w:trHeight w:val="2252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3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.  Кроль на спине. Развитие выносливости, координационных способностей. Способы транспортировки пострадавшего в воде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построения и реализации новых зна</w:t>
              <w:softHyphen/>
              <w:t>ний (понятий, способов действий): коллективная работа с инструкцией по технике безопасности на занятиях  по плаванию; проведение  разминки; проверка выполнения домашнего задания; выполнение спе</w:t>
              <w:softHyphen/>
              <w:t>циальных дыхательных упражнений.</w:t>
            </w:r>
          </w:p>
        </w:tc>
      </w:tr>
      <w:tr>
        <w:trPr/>
        <w:tc>
          <w:tcPr>
            <w:tcW w:w="14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(2 ч)(резерв)</w:t>
            </w:r>
          </w:p>
        </w:tc>
      </w:tr>
      <w:tr>
        <w:trPr/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-1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с элементами спортивных иг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 спортивные игр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но</w:t>
              <w:softHyphen/>
              <w:t>контрольного типа и реализация кор</w:t>
              <w:softHyphen/>
              <w:t>рекционной нормы (фиксирования собственных затруднений в деятель</w:t>
              <w:softHyphen/>
              <w:t>ности): выполнение беговой размин</w:t>
              <w:softHyphen/>
              <w:t>ки; проверка выполнения домашнего задания; коллективное проведение эстафет с элементами спортивных игр; проверка умения подводить итоги соревнования; коллективное выполнение упражнений на развитие памяти; проектирование способов выполнения дифференцированного домашнего зад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я коррекционной нормы (фиксирова</w:t>
              <w:softHyphen/>
              <w:t>ния собственных затруднений в дея</w:t>
              <w:softHyphen/>
              <w:t>тельности): выполнение разминки на месте; коллективное проведение подвижных и спортивных игр; кон</w:t>
              <w:softHyphen/>
              <w:t>троль и самоконтроль изученных уме</w:t>
              <w:softHyphen/>
              <w:t>ний и навыко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 – методического обеспечения. Список литературы</w:t>
      </w:r>
    </w:p>
    <w:p>
      <w:pPr>
        <w:pStyle w:val="Normal"/>
        <w:tabs>
          <w:tab w:val="clear" w:pos="708"/>
          <w:tab w:val="left" w:pos="134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Дополнительная литература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 xml:space="preserve">. Матвеев, А. П. Физическая культура. 6-7 класс : учеб. для общеобразоват. организаций / А. П. Матвеев. – 6-е изд. – М. : Просвещение, 2017. – 192 с. : ил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2.Фомин Е.В., Булкина Л.В. Волейбол. Нач.обучение. –М.: Спорт 2015.-88 с: и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3.Бусарин А.Г. и др. Лыжная подготовка в школе: учебное пособие/ А.Г.Бусарина, Ю.Г.Денисенко, Р.Р.Азиуллин, - Набережные челны: Издательство НФ Поволжеский ГАФКС и Т, 2013.-300 с.</w:t>
      </w:r>
    </w:p>
    <w:p>
      <w:pPr>
        <w:pStyle w:val="Normal"/>
        <w:tabs>
          <w:tab w:val="clear" w:pos="708"/>
          <w:tab w:val="left" w:pos="1343" w:leader="none"/>
        </w:tabs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343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4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Интернет-ресурсы:</w:t>
        <w:tab/>
      </w:r>
    </w:p>
    <w:p>
      <w:pPr>
        <w:pStyle w:val="Normal"/>
        <w:tabs>
          <w:tab w:val="clear" w:pos="708"/>
          <w:tab w:val="left" w:pos="134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4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ский портал. - Режим доступа :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uchportal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loa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102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l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-0-13511</w:t>
        </w:r>
      </w:hyperlink>
    </w:p>
    <w:p>
      <w:pPr>
        <w:pStyle w:val="Normal"/>
        <w:tabs>
          <w:tab w:val="clear" w:pos="708"/>
          <w:tab w:val="left" w:pos="134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року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 -Режим доступа :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yroky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loa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71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l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-0-6958</w:t>
        </w:r>
      </w:hyperlink>
    </w:p>
    <w:p>
      <w:pPr>
        <w:pStyle w:val="Normal"/>
        <w:tabs>
          <w:tab w:val="clear" w:pos="708"/>
          <w:tab w:val="left" w:pos="134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ть творческих учителей. - Режим доступа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it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communities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aspx</w:t>
        </w:r>
      </w:hyperlink>
    </w:p>
    <w:p>
      <w:pPr>
        <w:pStyle w:val="Normal"/>
        <w:tabs>
          <w:tab w:val="clear" w:pos="708"/>
          <w:tab w:val="left" w:pos="1343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циальная сеть работников образования. – Режим доступа: https://nsportal.ru/ </w:t>
      </w:r>
    </w:p>
    <w:p>
      <w:pPr>
        <w:pStyle w:val="Normal"/>
        <w:tabs>
          <w:tab w:val="clear" w:pos="708"/>
          <w:tab w:val="left" w:pos="1343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43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3.Учебно-практическое оборудование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1. Скамейка гимнастическая  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2. Мячи: мяч малый (теннисный), мяч малый (мягкий), мячи футбольные, мячи баскетбольные, волейбольные 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3. Скакалка детская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4. Мат гимнастический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5. Обруч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6. Рулетка измерительная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7. Лыжи.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84">
    <w:name w:val="fontstyle84"/>
    <w:basedOn w:val="Style9"/>
    <w:qFormat/>
    <w:rPr/>
  </w:style>
  <w:style w:type="character" w:styleId="C4">
    <w:name w:val="c4"/>
    <w:basedOn w:val="Style9"/>
    <w:qFormat/>
    <w:rPr/>
  </w:style>
  <w:style w:type="character" w:styleId="C9">
    <w:name w:val="c9"/>
    <w:basedOn w:val="Style9"/>
    <w:qFormat/>
    <w:rPr/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11">
    <w:name w:val="Верхний колонтитул Знак1"/>
    <w:qFormat/>
    <w:rPr>
      <w:sz w:val="22"/>
      <w:szCs w:val="22"/>
    </w:rPr>
  </w:style>
  <w:style w:type="character" w:styleId="12">
    <w:name w:val="Нижний колонтитул Знак1"/>
    <w:qFormat/>
    <w:rPr>
      <w:sz w:val="22"/>
      <w:szCs w:val="2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9pt">
    <w:name w:val="Основной текст (2) + 9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pt1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pt2">
    <w:name w:val="Основной текст (2)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4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51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0">
    <w:name w:val="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14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02" w:before="0" w:after="0"/>
    </w:pPr>
    <w:rPr>
      <w:rFonts w:ascii="Times New Roman" w:hAnsi="Times New Roman" w:cs="Times New Roman"/>
      <w:color w:val="000000"/>
      <w:sz w:val="18"/>
      <w:szCs w:val="18"/>
      <w:lang w:bidi="ru-RU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  <w:lang w:bidi="ru-RU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02" w:before="0" w:after="0"/>
    </w:pPr>
    <w:rPr>
      <w:rFonts w:ascii="Times New Roman" w:hAnsi="Times New Roman" w:cs="Times New Roman"/>
      <w:color w:val="000000"/>
      <w:sz w:val="18"/>
      <w:szCs w:val="1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portal.ru/load/102-l-0-13511" TargetMode="External"/><Relationship Id="rId3" Type="http://schemas.openxmlformats.org/officeDocument/2006/relationships/hyperlink" Target="http://www.k-yroky.ru/load/71-l-0-6958" TargetMode="External"/><Relationship Id="rId4" Type="http://schemas.openxmlformats.org/officeDocument/2006/relationships/hyperlink" Target="http://www.it-n.ru/communities.asp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9:38:00Z</dcterms:created>
  <dc:creator>Учительская</dc:creator>
  <dc:description/>
  <cp:keywords/>
  <dc:language>en-US</dc:language>
  <cp:lastModifiedBy>Admin</cp:lastModifiedBy>
  <cp:lastPrinted>2020-09-20T17:26:00Z</cp:lastPrinted>
  <dcterms:modified xsi:type="dcterms:W3CDTF">2022-09-23T18:42:00Z</dcterms:modified>
  <cp:revision>43</cp:revision>
  <dc:subject/>
  <dc:title/>
</cp:coreProperties>
</file>